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 ���������    ���    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 xml:space="preserve">߱��    ��� � ߰�    ���    ���  �۰���    ��  ��    </w:t>
      </w:r>
      <w:r>
        <w:rPr/>
        <w:t>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ް  </w:t>
      </w:r>
      <w:r>
        <w:rPr>
          <w:rtl w:val="true"/>
        </w:rPr>
        <w:t>ޱ</w:t>
      </w:r>
      <w:r>
        <w:rPr/>
        <w:t xml:space="preserve">�    ް��   ް�   ް��   ް   ް�߱�    ް� ް    </w:t>
      </w:r>
      <w:r>
        <w:rPr/>
        <w:t>By L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ܰ� �    ۰   ܰ��    ����  ��    ��  ��� 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ް���� ۰    ���ܲ���     ���߰���    �    ��  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����   ����</w:t>
      </w:r>
      <w:r>
        <w:rPr/>
        <w:t>۲       ��  ����    �     �   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۲    </w:t>
      </w:r>
      <w:r>
        <w:rPr>
          <w:rtl w:val="true"/>
        </w:rPr>
        <w:t>ޱ��  ޲�   ߲�    ޲�   ���   ���   ��  ���</w:t>
      </w:r>
      <w:r>
        <w:rPr/>
        <w:t>۲</w:t>
      </w:r>
      <w:r>
        <w:rPr/>
        <w:t xml:space="preserve">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۲    ��  ����    ����  �۲    ���  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��   ���       �� �����    ��   ������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ܰ�    ܰ���� �۲��  ܰ��۲� ܰ���� ܰ���� ܰ�    ܰ�    ܰ���  ܰ���� 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��� �� </w:t>
      </w:r>
      <w:r>
        <w:rPr>
          <w:rtl w:val="true"/>
        </w:rPr>
        <w:t>޲����   �</w:t>
      </w:r>
      <w:r>
        <w:rPr/>
        <w:t>۲</w:t>
      </w:r>
      <w:r>
        <w:rPr>
          <w:rtl w:val="true"/>
        </w:rPr>
        <w:t>�  ����   ��� �� ���    ���    ���    ����   ޲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���</w:t>
      </w:r>
      <w:r>
        <w:rPr/>
        <w:t>߱�  ���߰   ۲��  ��۲   ���߱� �����  �����  ����   ����    ���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۲��� �۲ �� �۲��    ����  �۲��� �۲ �� �۲��� �۲��� �۲��� �۲�   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D By LOUSE - aRNOW SoFTWaRE 1995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 � ��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roduc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... I decided to make ARNOW LASTCALLERS because i di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, and I WANTED to have !!! So, i made it FOR DISTRIBUTIO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 � ��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WARRANTY !!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use this program at your OWN RISK !!! If it ca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s, don't call m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 � ��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Configuration..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l, Well, Well, that's easy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first line of CTL file you put the colour of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tion, logon, logoff, bauds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second line you put the colour of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n you have to PUT in your TOP menu to execute LAST.EX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Parame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 : C:\LAST\ARN-LAST.EXE C:\LAS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Directory where is located LAST.CT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's easy, Don't ya think ? I'll show an exemple of TOP menu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  <w:t>Edit Menu I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         2         3         4         5         6         7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345678901234567890123456789012345678901234567890123456789012345678901234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:\LAST\ARN-LAST.EXE C:\LAST\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tion   Execute sub-program (Type 7)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Data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tKey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Exec Yes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ur   Colour exampl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Sec   0                  TimeUsed 0                  FlatCost 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Sec   0                  TimeLeft 0                  TimeCost 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flags  --------           Age      0                  Terminal An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 flags  --------           MinSpeed 0                  Node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 flags  --------           MaxSpeed 0                  Group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 flags  --------           Credit   0                  DayTim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's did. Now you are Happy :))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any questions, any sugestions, please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Pedro Paulo Guimaraes or LOUSE in FiDONET(4:802/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to our BB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s : 2400 to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s : FidoNet, Rodonet, FantasyNe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sil, Rio de Janeiro, 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(4:802/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Q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TAX BBS - 22:00 / 7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- 55-21-552-2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s : 2400 to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s : VirtualNet, Rodonet, WoflNet, FantasyNet, RB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sil, Rio de Janeiro, 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law BBS - 24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- 55-21-235-0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s : 2400 to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s : 11 Nets, OutNet, Virtual, Aacnet, Fidonet, RBT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sil, Rio De Janeiro , 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BUGS, any sugestions, please send a NET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dro Paulo Guimaraes in FiDONET(4:802/64) 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 � ��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Thanx..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es to ALL Arnow members and ALL COOOOOL BOaRDz in WoRLD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