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Gallery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 Riktigt Copyright (:) 1997 R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algonet.se/~ratm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(2:206/408.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+46(016)516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d r detta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aa det r helt enkelt ett ansi galler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m du me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a enkelhet kan byta ansis i 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i ba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cket mer r det i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version 2.0 kommer den brygga kaffe ocks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u vet hur TXDS fungerar s ska det inte vara ngot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m du INTE vet det.. d ligger du risigt till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j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 bara instruktionerna ned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 till att du har TXDS installe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Se till att du har TXDS installerat R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Se till att du har TXDS installerat p DIN Hrd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Packa upp filen ANSGAL.ZIP i din TXDS k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Ta en titt p filen ANSGAL.BAT och titta hur den fun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Om du som sysop ska anvnda galleriet i din BB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 du veta hur du installerar en sketen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 DOOR.SYS som drop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Vet du nd inte (som sysop) hur du installerar galler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BR du lgga ner hela sysop verksamhe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Tjaa thats it.. dra igng basen och testa med dropfil  a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kan ven testa lokalt! "TXDS.EXE /L ANSI.X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et visste du vll redan va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Skicka massa pengar till mig TROTS att detta r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ill jag nd ha massa pengar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Skicka denna fil vidare till s mnga du kn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a ansis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a om du vill ha nya ansis i ditt galleri tar du dig en titt p fil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namn ANSI.? du kopierar helt enkelt dom ansin du vill ha till dom filer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ar om ANSI.LST s att folk ser att det r nya bilder inte dom gamla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 utseende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cket mer r det inte at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ku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skulle vara ENORMT kul om folk som anvnde sig av detta ansi gal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av sig till mig, skicka ett e-mail (helst inte) eller nt ann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et mste men det skulle nd vara kul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C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jaa Tack och hej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na gng hoppas att allt gr som det sk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tinzz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red^Larrence Satan^Jcn^Zappe^SkullMaster^Nibc^The Mad Btcher^Pejn^Ra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ol^Hate (sorry about youknowwhat)^Reptile^Mor  Phar^Huselius^Heland^Sy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ter^Fna^Hela Magic prod^ hela HalloRavers oxo^ Deadlight Underground Ofcos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ze^Captain Blood?^Andergrim^ MASSA andra mnnisk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