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ile Listings For Remote Access *1*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rk Demon &lt;c&gt; Bloody Loo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l o o 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o o s e 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at The Heck?!?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that you downloaded contains a TXT file and a viewe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file. In the text it will give you deleted instuctions on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mote Access's file listings look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stall?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install this program, all you have to do is run BL-FLIST.BA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you into a viewer and view the text you are suppose to view. Ok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nd see what you can do to imporve you RA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iles Included!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files that came in the same archive, just in cas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_id.diz  -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-flst1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-list.com  - the text view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-flist.bat - the batch file t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list.txt - the mai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!lmem.nfo   - info file on the Bloody Loo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ntacting Us!!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us? Well thats really easy. If you want to send in some requ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just send them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 kimkha@uni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- http://haven.uniserve.com/~kimkha/bloos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- Bad Moon Risings - 604-792-9239 - Fidonet - 1:153/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join the group, just send in an email through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to join. If you are a Remote Access sysop that knows alot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make it in. If you want more info, just visit out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It will give you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hanks You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z, I only have a couple of people to thank so here goe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- RAt Group     - because you gave me the idea to start up my very own gro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 Andrew Milner - making Remote Access for configurable. (Could be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 The Overlord  - just for the hell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New Files!!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ur new releases, just visit our web page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aven.uniserve.com/~kimkha/bloos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have all our releases there for people to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Demon &lt;c&gt; Bloody Loo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