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bLoody lOoser's nEw mAil sCanner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ody Loosers presents - The New Mail Scanner *1.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      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[ Bloody Loosers 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Professional New Mail Scanner for Remote Access 2.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's done by The Dark Demon of Bad Moon Rising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wHat tHe hEck iS tHis?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nimated new message scanner for Remote Access 2.o2.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hink they are special everytime they log on and check for mai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rofessional at all, so for all you online services, don't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logs onto your "Remote Access" board, and when it prom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f they want to check for mail, then these ANSis will kick in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ck. They use animation so the users think that it is really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, but its just animation. If there is mail, then the "YESMAIL.ANS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If there isn't any mail for that user, then "NOMAIL.ANS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ese couple of ANSi does seems like most doors can't, so don't was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rying to find the right doors. Add these couple of ANSis onto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ke it cool (like min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iNstalling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when you want to install these couple of ANSis onto your board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copy all of the *.ANS files into your RA/TXTFILES directory.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ACONFIG.EXE program to configure all of the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- Once you are in the RACONFIG, goto the language editor and g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Canning fOr mAil" prompt. Once you have found it then 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[!SCAN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- When you have done that, then go look for the "sOme mAil fOund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language file. Once you have found it, then 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[!YES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- When you have done that, then finally look for the "nO mAil fOund pRom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language file. Once you have found it, then g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P^K[!NOMAIL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RNING- Make sure that for all the file names you enter,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ng to the file name or this will cause the thing not to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Iles iNcluded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b!lmem.nfo   *- - Members listings, and Bloody Looser'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file_id.diz  *-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b!lmscn1.doc *-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mailscan.ans *- - Mailscan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yesmail.ans  *- - Yesmail.A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* nomail.ans   *- - Nomail.An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dIsclaimers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 couple of warnings. Not to say that these ANSis won't work, 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, but if they happen to screw up your system in some weird 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must be really screwed, cause these ar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must have done something extreme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 have tested out all of these files on my own board, and they do work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it out, cause this is a cool MAILSCAN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Hank yOu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a couple of people/groups that I would like to than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s          - Cause they gave me the idea to start up a RA Matrix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rew Milner - Cause he made Remote Access so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verlord  - Cause he makes fun of me, so that encourages me to do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[ End Of This Documentation File ]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