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bLoody lOoser's nEw mAil sCanner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ody Loosers presents - The New Mail Scanner *2.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     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[ Bloody Loosers 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Professional New Mail Scanner for Remote Access 2.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's done by The Dark Demon of Bad Moon Rising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at tHe hEck iS tHis?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animated new message scanner for Remote Access 2.o2. Will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think they are special everytime they log on and check for mai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rofessional at all, so for all you online services, don't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user logs onto your "Remote Access" board, and when it prom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f they want to check for mail, then these ANSis will kick in a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ck. They use animation so the users think that it is really sca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, but its just animation. If there is mail, then the "YESMAIL.ANS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If there isn't any mail for that user, then "NOMAIL.ANS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se couple of ANSi does seems like most doors can't, so don't was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rying to find the right doors. Add these couple of ANSis onto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ke it cool (like mi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stalling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when you want to install these couple of ANSis onto your board,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copy all of the *.ANS files into your RA/TXTFILES directory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RACONFIG.EXE program to configure all of the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- Once you are in the RACONFIG, goto the language editor and g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anning fOr mAil" prompt. Once you have found it then g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^K[!MAIL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- When you have done that, then go look for the "sOme mAil fOund pRo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language file. Once you have found it, then g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^K[!MAIL2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- When you have done that, then finally look for the "nO mAil fOund pRo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language file. Once you have found it, then g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^K[!MAIL3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RNING- Make sure that for all the file names you enter,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to the file name or this will cause the thing not to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fIles iNcluded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b!looser.mem *- - Members listings, and Bloody Looser'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file_id.diz  *- -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b!lmscn2.doc *-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mail.ans     *- - Mailscan.A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mail2.ans    *- - Yesmail.A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mail3.ans    *- - Nomail.An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Isclaimer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 couple of warnings. Not to say that these ANSis won't work, 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, but if they happen to screw up your system in some weird w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must be really screwed, cause these are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must have done something extreme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have tested out all of these files on my own board, and they do work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it out, cause this is a cool MAILSCA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Hank yOu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a couple of people/groups that I would like to than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s          - Cause they gave me the idea to start up a RA Matrix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w Milner - Cause he made Remote Access so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lord  - Cause he makes fun of me, so that encourages me to do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o Sites  - Cause without them, we wouldn't be a gro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[ End Of This Documentation File ]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