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              ������Ŀ  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ĳ � �         ����ĳ �    �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� � �    �����</w:t>
      </w:r>
      <w:r>
        <w:rPr/>
        <w:t>Ŀ�  � �    �    �������Ŀ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� � �    �  �� ��  � ��� �����</w:t>
      </w:r>
      <w:r>
        <w:rPr/>
        <w:t>ĳ  ��   ��ĳ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 � ������</w:t>
      </w:r>
      <w:r>
        <w:rPr/>
        <w:t>ĳ �   �� �� �  ��  �� � �  �  ���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� ��  �� �  �� ��� � ��� � �  ��  �� � �� 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</w:t>
      </w:r>
      <w:r>
        <w:rPr/>
        <w:t>ĳ �  �������</w:t>
      </w:r>
      <w:r>
        <w:rPr>
          <w:rtl w:val="true"/>
        </w:rPr>
        <w:t>ٲ</w:t>
      </w:r>
      <w:r>
        <w:rPr/>
        <w:t xml:space="preserve"> ������</w:t>
      </w:r>
      <w:r>
        <w:rPr/>
        <w:t>ĳ  �� ��������</w:t>
      </w:r>
      <w:r>
        <w:rPr>
          <w:rtl w:val="true"/>
        </w:rPr>
        <w:t>ٲ</w:t>
      </w: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  �� � �  �������    ��������     ������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Was ist Black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Was macht Black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Was kann Black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Was braucht Black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Zusatz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.1    Ist mein COM-Port unterst�tz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.2 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2     GS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   Programm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  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  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mal das wichtig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ist Shareware, nach 30 Tagen Benutzung muss es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Zur Registrierung f�llen Sie das beiliegende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r aus. ("REGIST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ann per Disk ihr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ey k�nnen Sie auch als Crash-Mail in folgenden Netzen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; "Das abba NE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s Both      ;  Graf - Ulrich Str.1  ;  61130 Nidder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Thiel ;  H�henstr.5           ;  61130 Nidde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eueste Version des Programmes gibt es hi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OST            ++49 (0)6187 283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lver-Angel     ++49 (0)6187 27598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was, wer einen Fehler entdeckt, oder bei wem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�ufig abst�rzt, der m�ge uns bitte inform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 Angaben w�ren in diesem Falle will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-Typ, COM-Port, Betriebssystem, BBS-System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ganz wichtig, die Art des Fehlers, so genau wie nur m�gli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ibt das Programm aus, was l�uft nicht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    Was ist BlackBoard ?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Board erm�glicht es den Usern einer Mailbox kurze Kommentare zu h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sen, die dann alle folgenden User lesen k�nnen. Die Kommentare k�nnen b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 4 Zeilen lang sein [je 75 Zeich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1    Was macht BlackBoard ?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Sinn des Programm sollte klar sein, aber noch ein paar Worte, zum Abla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 Program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 erstes erstellt das Programm ein ANSI-File,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ndet dieses �bers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er User am anderen Ende bekommt die Frage gestellt, ob er einen Spruch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zuf�gen w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Jaht er dies, kann er einen (bis zu 4 Zeilen langen) Spruch, od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immer einti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r n�chste User bekommt dann diesen Spruch angezeigt, und wieder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 gestellt, ob er einen Spruch hinzuf�gen m�ch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r neue Spruch wird dann im ANSI-Bild vor dem �lteren angezeigt,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st das ANSI-File gr��er als ein Bildschirm, bekommt der User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Bildschirmseite die Frage gestel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 [J]a [N]ei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  , zeigt meh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2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n, veranlasst die Frage nach einem neuen Sp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bei die Frage nach einem Spruch nat�rlich nur kommt, wenn das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Users das schreiben zul�s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enn der User seinen Text eingibt, kann er durch einf�gen von "Cod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arbe seines Textes (wie er sp�ter erscheint), bestim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Codes sind so aufgebaut:   %+Textfar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sind Farben von 1-15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    Was kann BlackBoard ?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Board hat folgende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it {+} nur in der registrierten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liebig viele Spr�che k�nnen 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r�che k�nnen nachtr�glich editiert, und gel�sch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Teilweise: {+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 hat einen eingebauten Carrier-Watch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e Bildschirmfarben k�nnen konfigurier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��&gt;  SETUP.EX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der Datei BADWORD.TXT k�nnen W�rter festgelegt werden, die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Usern geschriebenen Texten nicht erscheinen so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gibt 2 M�glichkeiten, wie diese W�rter �berschrieben werden k�nn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urch das Zeichen '�', wenn keine weiteren Angaben gemach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(wie es in BADWORD.TXT steh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-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erscheint das Wort 'TEST-BOX' immer als '��������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hinter dem eigentlichen "BADWORD" eine "Ausweichm�glichke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 wird. Dies geschieht, zum Beispiel,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-BOX;ZENS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m Fall, wird das Wort 'TEST-BOX' nicht mehr angezeigt, so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tessen immer nur 'ZENSIERT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sweichm�glichkeit, sollte gleich gro� oder kleiner sein,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s BADWORD, da ansonsten wom�glich die Zeile �bersteht, bzw.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verst�mmelt wir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: Ich m�chte noch darauf hinweisen, das wom�glich manc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findlich darauf reagieren, wenn ihre Nachrichten ver�nd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rden, vorallem, wenn irgendwelcher Schabernack getrieben wi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ls SysOp sollte man wissen, was man machen kan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3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der Datei HIGHLIGH.TXT k�nnen W�rter festgelegt werden, die in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nderen Farbe dargestellt werden so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arbe, die diese dann haben sollen, l�sst sich auf 2 Wege festleg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ine Standardfarbe wird im SETUP.EXE konfiguri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hinter dem zu highlightenden Wort noch ein ;x angegeben, bekom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Wort diese Farbe (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OST;15    w�rde bewirken, das GHOST immer weiss angezeigt wi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sind nur Farben bis 15 m�gli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{+} Der Header kann beliebig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In der Datei BB-SYS.ANS kann ein beliebiges ANSI-File gespeicher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, das dem User angezeigt wird, bevor er einen Spruch ein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  Was braucht BlackBoard ?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e DORINFO1.DEF wird benutzt, ist aber nicht zwingend n�t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&gt; 2.3 Programmparameter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in FOSSIL-Treiber muss installiert se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Folgende Dateien m�ssen vorhanden sein, damit das Prog l�uf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WORD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.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dieser Dateien ist im gelieferten Archiv enthalten,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also kein Problem darstellen, Sie auch im jeweil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zu habe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    Zusatz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ende Dateien befinden sich neben BLACK.EXE im gelieferten Arch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ETUP.EXE -  Zum konfigurieren des Hauptprogramms. N�heres hierzu 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kt 2.0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EDIT.EXE  -  Ein Editor, um ungew�nschte Spr�che zu l�sch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sie zu editier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rd ein Spruch angew�hlt, und dann der Punk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ruch l�schen" ausgew�hlt, wird lediglich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des Schreibers ver�ndert, und erst beim be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4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Programms der Spruch tats�chlich gel�sc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endg�ltige l�schen von Spr�chen ist nur i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ierten Version m�glich, markierte Spr�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bereits nicht mehr angezeigt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serdem kann man mit diesem Prog die maximale Anza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Nachrichten festlegen, die BB speichern so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 zwar mit dem Parameter -KILL[x]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genauere Informationen geben sie bi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EDIT /? ein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ACK200.DOC - Lesen sie gerade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.TXT   - Registrierformular f�r Black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.CFG    - Config-Datei f�r BlackBoard, nur mit BBSETUP editieren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.REG    - Registrationsdatei, hier kommt der Registrierkey re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Datei wird IMMER ben�tigt (gesuch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-SYS.ANS   - Diese Datei wird dem User angezeigt, bevor er einen Spr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ib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WORD.TXT  - Diese Datei enth�lt W�rter, die zensiert werden sol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.TXT - W�rter, die hervorgehoben werden sol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Z.ARJ  - Archiv mit 14 Vorschlag-Head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File-Beschreibung, f�r Mailbo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0   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0.1   COM-Port Unterst�tzung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COM-Ports 1+2 werden 100%ig unterst�tzt, COM 3+4 erfordern folge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stell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rg�nzen sie bei ihrem FOSSIL-Treiber folgenden Parame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CO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bei das x f�r ihren COM-Port steht, wenn sie COM-PORT 3 nutzen,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bergeben sie BLACKBOARD immer den Parameter -P1, was bedeutet,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FOSSIL-TREIBER angesprochen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gentlich COM1, der FOSSIL-TREIBER lenkt die Daten 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das wars auch schon. Ich muss dazu sagen, das das hier r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orie war, ich habe das nie ausprobiert, da ich niemanden ken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COM3 oder COM4 benutzt, ich denke aber es sollte funktionieren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se Methode nicht funktioniert, sie aber eine M�glich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funden haben, schreiben sie mir bitte 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: Lars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-Ulrich Str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130 Nidde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0.2   Allgeme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5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 das Programm zum laufen zu bringen, muss als erstes mal das Progra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aufgerufen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er k�nnen sie zum ersten die Farben editieren, die das Programm verw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l, ob ihnen die Farben gefallen, sehen sie anhand eines Beispiels ganz ob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Farben editieren sie mit den Zahlen 1-0, wobei jeweils 2 aufeinand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ende Zahlen, die gleich Farbe hoch-/runtersetz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n gibt es noch die 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Pfad zur DORINFO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Eigener Header      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tatuszeile anzeig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ufbau der Trennlini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Lese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chreib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kl�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     :   Hier geh�rt der Name das SysOp's h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fad ..    :   Der Pfad zur DORINFO1.DEF, ohne Dateiname und oh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chliessendes \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. Header:   Hier kann eine ANSI-Datei angegeben werden, die da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tatt des Standard-Headers verwendet wi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 liegen 14 Beispiel-Header be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^ Nur in der registrierten Version ! ^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zeile:   Die Statuszeile beinhalt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schriebene Spr�che, und wieviele davon der SysOp erstel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 das manch einer nicht will, es k�nnte schlecht ausseh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9 Spr�che, 8 vom SysOp ;-) ), ist es konfigurierb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 die Zeile angezeigt werden so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fbau der Trennlinie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er k�nnen sie festlegen, wie die Linien, die die Spr�c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nnen, aussehen sollen. Hier k�nnen bis zu 3 Zeic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h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rd hier einfach eine "1" angegeben, wird die Trennlin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 einem anderen System aufgebaut. Das sieht grafis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hr sch�n aus, einfach mal ausprobier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eLEVEL:     Ab welchem Level, den der User in ihrer Box hat, darf 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Board benutzen (Eintr�ge lese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eibLEVEL:  Ab welchem Level, den der User in ihrer Box hat, darf 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ch Eintr�ge schreiben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6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nnlinien:   Hier m�ssen sie angeben, wieviel Zeilen zwischen den Spr�c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hen sollen. Recht �bersichtlich, ist eine Trennze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ht platzsparend nat�rlich 0 Zeil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k�nnen nat�rlich auch mehr (bis 99) einstellen, was a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icht mehr sonderlich sch�n aussieht ;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nun ist alles eingestellt worden, und BLACK.EXE kann ausgef�hr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1.1 R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 BlackBoard in RA zu installieren, m�ssen Sie Men�-Typ 7 im Men�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nutzen, der zum Aufrufen von externen Programmen dient. Rufen Sie dam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ne Batchdatei auf, die in das Verzeichnis von BlackBoard wechselt 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.EXE ohne Parameter startet. Zuvor m�ssen Sie jedoch im Setup no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stellen, in welchem Verzeichnis die DORINFO1.DEF liegt. Das ist normal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se das Hauptverzeichnis von RA (C:\RA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 f�r die Batch-Datei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&gt; Schnippeldischnapp &lt;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&gt; Schnappeldischnipp &lt;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hier noch ein Beispiel f�r die Kommando-Zeile (Optional-Data) in R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 /C C:\RA\BLACK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1.2 GS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gibt 2 M�glichkeiten f�r die Installation unter GS-BOX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S-BOX V1.80 Benutzer k�nnen beide nehmen, darunter ist aller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r die 2. Variante m�gli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wohl die zweite M�glichkeit schneller geht, empfehle ich,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te zu nehmen [GSBOX 1.80 Usern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�glichkeit 1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von BlackBoard unter GS-BOX (min. V1.80 !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Alle Dateien des Archives ins GSBOX-Verzeichnis kopier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In GSBOX einen externen Befehl eintr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ZEIT:       :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EHL:        BLAC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EHLPARAS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7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INAME:     DORINFO1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: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:          Black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BEENDEN:   N        ERRORLEVEL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TART:     N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1:   mnod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2:   "SysOpFir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3:   "SysOpLa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4:   "COM"+str(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5:   "38400 BAUD,N,8,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6:   "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7:   muser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eile 8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9:   mwohn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10:  "1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11:  str(mlev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12:  "6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eile 13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eile 14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�glichkeit 2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as SCRIPT an eine beliebige Stelle folgendes eintrag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bedeutet, bei Version 1.80 (Ja, nur eine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bedeutet, darunter (bzw. 1.73 darunter bin ich nicht sicher...)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RUN overlay("BLACK /USER:"+musername+" -P"+str(por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RUN tp_close(port, 1, .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RUN tp_ctrlrts(port,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 RUN tp_ctrlcts(port,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macht sich nat�rlich am Anfang vom Script am bes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CHTIG: Bei dieser Variante m�ssen LESE- und SCHREIBlevel i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 0 gestellt werden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2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e:    Das Programm bricht mit der Angabe "CARRIER LOST!" ab,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s ich dem Programm sag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wort:  Wird das Programm ohne Parameter aufgerufen, sucht es nach e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RINFO1.DEF, und liest den COM-Port aus die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t es die DORINFO1.DEF  NICHT, l�uft das Programm lok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diesem Problem findet es sie vermutlich, und liest e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Port daraus (auf dem nat�rlich kein CARRIER is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8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n muss zum lokalen Aufruf folgendes an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/LOKAL:Vorname Nac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e:    Wenn ein User meiner BOX, das Programm aufruft, bekomme 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s 100%ig angezeigt, der User sieht aber nur schwar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l�uft falsch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wort:  Wom�glich haben sie falsche Angaben beim konfigurieren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-Treibers gemacht. Mit folgenden Angaben (CONFIG.SY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�uft das Programm, wenn der richtige COM-Port aus d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RINFO1.DEF gelesen wi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C:\DOS\X00.SYS E 1 B,1,38400 T=2048 R=512 F=1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3 Programm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ende Parameter versteht B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LOCAL:xxxxx xxxxx, ruft das Programm Lokal auf, und �bergibt d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Namen xxxxx x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LOKAL:xxxxx xxxxx, ruft das Programm Lokal auf, und �bergibt d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Namen xxxxx x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USER:xxxx xxxxx  , startet das Programm, und �bergibt ebenfall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 UserNamen xxxxx x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x               , �bergibt den COM-Por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:xxxxxxxxxxxx   , �bergibt den Pfad zur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Progra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ierung:    Black Devil + P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kumentation:     PL / (RA-Teil von BLD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-Testing:         Horst Lech / S�ren Gas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rnd Hohmann / Detlef Fl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0 �nderu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gt; Version 1.00 - 1.02, �nderungen wurden nicht festgehal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 jetzt gehts los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29.10.1994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n der Datei BADWORD.TXT k�nnen Ausweichm�glichkeiten konfigurie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30.10.1994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9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 In der Datei HIGHLIGH.TXT k�nnen einzelnen W�rtern andere Far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geord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ehler behob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urde in der Datei BLACK.CFG die Trennlinie gel�scht, brach BLACK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einer Fehlermeldung ab, und das SETUP lief nicht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isher wurde der erste Strich der Trennlinie (vor dem Namen),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n den Einstellungen im SETUP beeinflusst, dies wurde jet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�ndert. (Es war voher so beabsichtigt, und KEIN Fehler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 sofort kann bestimmt werden, durch wieviele Leerlinien, die Spr�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ennt werden sollen. (Bisher standardm��ig e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[31.10.1994]�������������������������������������������������������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r "Unregistriert-Hinweis" wurde ver�nd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n nun an gibt es kein 5 Sekunden Delay mehr, stattdessen, wird unrege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�ig ein Hinweis ins BB eingef�g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Hinweis ist im BBEDIT zum l�schen markierbar, was vom Haupt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doch ignoriert wird ... :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h einer Registrierung, erscheint nat�rlich keiner der Hinweise meh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on nun an, werden Leerzeichen bei zensierten W�rtern nicht mehr 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em � �berschrieben, sondern leerge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bald ein eigener Header eingetragen wird, wird nunmehr nicht nur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nweis auf die Programmierer, sondern auch der Username, auf den d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 registriert ist,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01.11.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BBEDIT st�rzt nun nicht mehr ab, wenn das Programm gestartet wir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eine leere Datei ('BLACK.DAT') vorfindet :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02.11.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as SETUP wurde �berarbeitet (V1.00 -&gt; V2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07.11.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as SETUP wurde grafisch versch�nert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15.11.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 sofort ist es dem User m�glich, seinen Text selbst farbig zu 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lten. Dies macht er indem er in seinen Text ein % gefolgt v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er Zahl von 1-15 einf�g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1 w�rde z.B. den nachfolgenden Text Blau erscheinen lass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4 Rot. us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Seite 10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Board 2.00�                                          Seit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urch obiges, und anderes, wurde das Programm schon ab 30 Eintr�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t langsam, was sich auf langsamen Rechnern recht st�rend auswirk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her wurden einige Routinen umgeschrieben, und das Programm brau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n nur noch ca 1/3 der Zeit .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17.11.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 sofort ist ein 4-Zeilen-Texteditor in BlackBoard integri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22.11.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as neue BBEDIT ist fer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LACK.EXE hatte durch einige �nderungen nicht erkannt, wenn ein Spr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m l�schen markiert wurde, jetzt tuts das wie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02.12.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 sofort gibts den Parameter -Px, mit dem der COM-Port �berg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28.12.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in fieser Fehler wurde behoben, der bei _manchen_ 2 Bchst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en W�rtern in der HIGHLIGH.TXT den Absturz von BlackBoard bewir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29.12.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s gibt jetzt die M�glichkeit, �ber die kommandozeile den Pfad z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1.DEF zu �bergeben. Er lautet /D: gefolgt vom gew�ns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ad. Sinnvoll, wenn man Multi-Line f�h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Board ist jedoch ansonsten nischt f�r Multi-Line ausgericht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1.1.1995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letzter Minute wurde noch ein Bug entdeckt. Die �bergabe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-Ports �ber die Kommandozeile funktionierte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3.1.1995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Nach dem aktualisieren der Statuszeile wurde die Hintergrundfar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ht zur�ckgesetzt, was bewirkte, das der Bildschirm sich zeit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u f�rb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e Kommandozeilen�bergabe funktioniert jetzt 100%i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