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.,,##o�@@@@@@oo#,,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o@$$$$$$'�`$$$$$$$$$$$$$$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o$$$$$$$$� d$b      ``'�$$$$$$$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��`   d$$$b            `�$$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$$$$$$�      d$$$$$b              `�4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i$$$$$�       d�$$$$$`b       .        `$$$$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$$$$$$`       `  l$$$$: `    .d$l         $$$$$o.        ,d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$$$$:  ,$$$$$$'           :$$$$l    ,d$$$$          $$$$$S� _.,</w:t>
      </w:r>
      <w:r>
        <w:rPr>
          <w:rtl w:val="true"/>
        </w:rPr>
        <w:t>ک</w:t>
      </w:r>
      <w:r>
        <w:rPr/>
        <w:t>d$$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$$$$l .$$$$$$'             $$$$$  ,d$$$$$$l          </w:t>
      </w:r>
      <w:r>
        <w:rPr>
          <w:rtl w:val="true"/>
        </w:rPr>
        <w:t>ک</w:t>
      </w:r>
      <w:r>
        <w:rPr/>
        <w:t>s%#S$$$$$�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 |$$$$$l              l$$$$:d$$$$$$$$$          $$$�$*��"^``^"�Y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$$$$:[$$��.�gp�.          :$$$$$$$$P'l$$$$:          iss@S$:       :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$$$$ll�.d$$$$$$$$b.        l$$$$$P'  :$$$$l          ������'      .d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.d$$$P�^^�Y$$$b.       Y$$P'     $$$$$  `Y$$$$$$$$$$$$$$$$$$$$$$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$$$$$$$P'ol    `Y$$$b                l$$$$:   `Y$$$$$$.ooo         :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$$$$$P',$$$.     l$$$b               :$$$$l     `$$$$$$,�: 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$$Y' $$$$�� _.,�d$$$$b               $$$$$       Y$$$$$,     _.,</w:t>
      </w:r>
      <w:r>
        <w:rPr>
          <w:rtl w:val="true"/>
        </w:rPr>
        <w:t>ک</w:t>
      </w:r>
      <w:r>
        <w:rPr/>
        <w:t>s$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$b.,</w:t>
      </w:r>
      <w:r>
        <w:rPr>
          <w:rtl w:val="true"/>
        </w:rPr>
        <w:t>ک</w:t>
      </w:r>
      <w:r>
        <w:rPr/>
        <w:t>s#S$$$$�$Y*��"`        _.,</w:t>
      </w:r>
      <w:r>
        <w:rPr>
          <w:rtl w:val="true"/>
        </w:rPr>
        <w:t>ک</w:t>
      </w:r>
      <w:r>
        <w:rPr/>
        <w:t>s$$$$$l    .$ Y$$$$$,</w:t>
      </w:r>
      <w:r>
        <w:rPr>
          <w:rtl w:val="true"/>
        </w:rPr>
        <w:t>ک</w:t>
      </w:r>
      <w:r>
        <w:rPr/>
        <w:t>S$$$$�$Y*��"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Y$$$$$$$$�$*��^`          _,</w:t>
      </w:r>
      <w:r>
        <w:rPr>
          <w:rtl w:val="true"/>
        </w:rPr>
        <w:t>ک</w:t>
      </w:r>
      <w:r>
        <w:rPr/>
        <w:t>S$$$$�$Y*��"^    ,$$b $$$$$�$Y��"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$$�$*�`,oo#S$,      ,s@$$�$Y��"``          .d$$$$ $P�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`      ��4$$$$o,.  $P�"`               .,o$$$$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$$$$$$So,.,.________.,,o@$$$$$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��$$$$$$$$$$$$$$$$$$$$4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`������������`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Message Areas/Groups Converter v1.o by bOSCo^bYa^LG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t have time for explaining how to use this little progg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peaks for its self.. just run it and see what happen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backup *.RA files before running Converter.. mm.. you didnt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RACONFIG.EXE and edit areas/groups for indexing.. maybe next time! =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z:(why did i do this!? d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achack.exe     (hack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:(i could add this to the current release but i want to hear it from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acaltr.exe     (alternate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tuff was coded in turbo pascal 7.o1 and tested by my dog and gra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ant guarantee it wont smash your head or steal your girlfri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Thu 29 Jan 1998  18:18 Running Nod#$@ grabin info from R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hope, be brave, try to avoid the suffering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very much to join a ra-moddin group.if u think i can plz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oriti@supernet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a97@hotmail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FNET (IRC) /msg bOSC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Q: 588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a sited in the hot west of argentina - since 1996 - 24hs - +VE-RY-PRIV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