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 ����� ����        ����� �   �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        �   �   �       �     �   � �   �   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   ��  ��  � ����� ��    ����� �����   ��    �  � �    �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��  ��  �       ��    ��  � ��  �   ��    ���� ��  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 ��  �����       ����� ��  � ��  �   ��    �    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Die neu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</w:t>
      </w:r>
      <w:r>
        <w:rPr/>
        <w:t>[Version v2.01b]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6 Stefan Dietz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[Inhal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st STD-CHAT Plus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he Funktionen umfasst dieses Programm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von STD-CHAT Plus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stallation bei GS-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stallation bei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stallation bei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stallation bei anderen Mailboxsyste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kaler Aufruf (zum Test) d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tenkombinationen / Dateien von STD-CHAT Plus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hinweis.....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ierinformationen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erer- und Supportinformationen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stige Informationen..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Was ist STD-CHA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�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STD-CHAT handelt es sich um ein Programm zur Echtzeit-Unter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wischen dem SysOP und dem User. Durch STD-CHAT stehen dem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fangreiche Funktionen fuer eine komfortable Unterhaltung mit de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r Verfuegung. Wichtig ist nur, das sich immer nur der SysOP u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unterhalten koennen. Bei STD-CHAT handelt es sich  um einen Sp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chatter fuer SysOP und User, jedoch nicht um einen MultiLine-Ch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m sich User mit anderen Usern unterhalten ko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Welche Funktionen umfasst diese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���������������������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tgrund-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eim Starten des Chatters wird der User nach einem Grund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inen Chatwunsch gefrag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lit-Screen-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ysOP und User koennen gleichzeitig chatten wobei jede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genes Chat-Fenster besitz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able Chatfenster-Be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r SysOP kann die Position, Groesse und Rahmenform der Chat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ber bestimm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able Fa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r SysOP kann die Farbe des SysOP-/Usertextes und des SysOP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rahmens selber bestimm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intergrund-ANSI defin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an kann anstelle eines schwarzen Hintergrundes ein ANSI-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 Hintergrund anzeigen lass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r bereits getippte Text wird beim Erreichen der letzten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 oben verschob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able Programmittei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r SysOP kann die meisten Mitteilungen des Programmes an d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bst formulie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10 frei definierbare SysOP-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r SysOP kann selber Textzeilen definieren, welche beim Drueck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rotastenkombinationen gesendet werd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ordefinierte SysOP-/User-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s gibt bereits fest integrierte SysOP- und Usermakro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50 frei definierbare Online-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r SysOP kann 50 Zeichenfolgen eingeben und bestimmen, welch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ue ersetzt werden sollen. Der Text wird dann sowohl auf der Sys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auch der Userhaelfte bereits waehrend des Schreibens dan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ersucht und abgeaender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egrierter Up-/ und Download per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r SysOP kann im Chatter Dateien senden und empfangen. Beim 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chieht die Dateiauswahl durch ein N*rt*n Commander-aehnl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wahlmenu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astenkombinationen sind kompatibel zur vorherigen Version von STD-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e Chatzeiten sind frei definier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r SySOP kann sich nur zu bestimmten Zeiten rufen lass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Zeitpasswort bei Rufen ausserhalb der Chatz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s kann ein Passwort bestimmt werden, das es Usern ermoeg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 SysOP ausserhalb der Chatzeiten zu rufen. Sie sollten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t nicht unbedingt jedem mitteil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e Rufdauer kann bestimm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r SysOP kann bestimmen wie lange er gerufen werden sol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Chat-Ansi bestimm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s kann bestimmt werden ob und welches ANSI-Bild nach erfolglo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-Ruf dem User gezeigt werden sol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bbruch des SysOP-Ruf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r SysOP kann waehrend des SySOP-Rufes den Chat abweisen. Hier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nn er auswaehlen zwischen der vorzeitigen Beendigung des Ruf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einem Ablauf der Rufzeit gleichkommt, oder einem regel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weisen des Chatwunsches (mit entsprechender Mitteilung an den Us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nterstuetzung der BBS-Systeme RemoteAccess, ProBoard und GS-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r SysOP kann sich Daten ueber den User anzeigen lass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D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aehrend eines Chattes kann sich der SysOP MOD-Files anhoe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mfangreiche Protokoll-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r SySOP kann sich sowohl den kompletten Chat in einer Datei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reiben lassen (vorsicht Datenschutz beachten; der User bekommt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ezeigt!) und es wird auch in einer weiteren Datei jeder Chat-Wun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merkt. Desweiteren wird auch der Ladevorgang von STD-Chat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kolliert. So ist eine bessere Bestimmung moeglicher Fehlerq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eglic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abler Aufruf des Ch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r Chatter kann sowohl per Komandozeilenparameter, als au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DORINFO1.DEF gesteuert werden. Desweiteren kann ue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mmandozeile der aktuelle zu verwendende COM-Port bestimm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 kein entsprechender Kommandozielenparameter gesetzt,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-Wert entweder aus der DORINFO1.DEF genommen (wenn Sie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namen als Parameter angeben, oder ueberhaupt kein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zen) oder es wird der voreingestellte COM-Wert aus der CHAT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ommen (wenn Sie als Kommandozeile den Usernamen uebergeben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inen COM-Port.) Dieses alles ist besonders fuer MultiLine-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chti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rekte COM-Port-Ansprechung und Fossil-Unterstuetzung (z.B. fuer CF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Zeitscheiben-Unterstuetzung fuer OS/2, Deskview, Win3.x und Win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r Chatter benoetigt unter o.g. Systemen nur 2-3 Prozent der CPU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egrierte Swap-DOS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r Chatter wird beim Wechseln ins DOS in den XMS,EMS oder auf 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gelagert und belegt so maximal 30KB Hauptspeich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abler PDZM-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r Aufruf des ZMODEM-Uebertragungsprotokolls PDZM von Peter Mand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nn variabel ueber Batchdateien bestimmt werd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zeigen von Text- und ANSI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r SysOP kann dem User jederzeit beliebige Text- und ANSI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ig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Zeichenabhaengige Textfarbe bestimm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an kann jetzt den Sonderzeichen, kleinen und grossen 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erschiedliche Farben geben. Sobald man in die naechste Zeile komm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halten sie dann wieder eine gemeinsame (toller Effekt) Farb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e IRQ's der COM-Ports sind frei definie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Installation von STD-CHA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����������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chtig: Um alle Parameter von STD-CHAT zu erfahren star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D-CHAT mit dem Parameter /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m anstelle der direkten COM-Ansprechung den Fossil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u verwenden benutzen Sie den Parameter /FOSSIL  (z.B. bei CF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bei GS-Mail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pieren Sie die Programmdateien ins Verzeichnis \gsbox\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stellen Sie ebenfalls ein Verzeichnis \gsbox\chat\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ieses Verzeichnis werden die von Chatter empfangen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chseln Sie in dieses Verzeichnis und rufen CHATCFG.EXE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etigen Sie hier alle Angaben (wirklich AL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n schreiben Sie sich die Batchdatei CHAT.BAT welche folgenderm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sieht und in das Verzeichnis \gsbox kopier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----------&gt;Beginn&lt;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gsbox\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gs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-----------&gt;Ende&l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nach editieren Sie Ihre Script-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r den dortigen Aufruf von STD-Chat muessen Sie als erste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e definieren mit welcher Sie zum Chat-Aufruf sp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.B. folgenderm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ruf bei GS-BOX ab 1.80 (oder groesser wie z.B. 1.90, 2.00, 2.1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sons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#,chat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sons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overlay("chat.bat /USER:"+musername+" /BAUD:"+str(modembau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sons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bei Remote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packen Sie STD-CHAT in das Verzeichnis \RA\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chseln Sie in dieses Verzeichnis und starten CHAT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dem Sie hier alle Angaben getaetigt und ab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ben. Starten Sie das RA-Konfigurations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A sollte der Aufruf ungefaehr so aussehen (benutze selber kein R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gen Sie in RACONFIG-&gt;MANAGER-&gt;MENUS folgende Daten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  : Execute Sub-Program (Typ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 :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. Data: *C /C C:\RA\CHAT.BAT *N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CHAT.BAT im RA-Verz muss folgendermassen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\ra\chat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\ra\dorinfo1.def \ra\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ra\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bei Pro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packen Sie STD-CHAT in das Verzeichnis \PB\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chseln Sie in dieses Verzeichnis und starten CHAT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dem Sie hier alle Angaben getaetigt und ab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ben. Starten Sie PRO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B sollte der Aufruf ungefaehr so aussehen (benutze selber kein PB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[F1] Options -&gt; Paths -&gt; Extern.Chat: *Z*X*VCHAT.BAT /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MENUES -&gt;  Display :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: 7 -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: *Z*X*VCHA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CHAT.BAT im PB-Verz muss folgendermassen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\pb\chat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\pb\dorinfo1.def \pb\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rb\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bei anderen Mailboxsyste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koennen STD-CHAT erstens mit Hilfe der Parameteruebergabe auf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en Sie zur Anzeige aller moeglichen Parameter einfach CHAT /?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weiteren koennen Sie STD-CHAT ueber eine DORINFO1.DEF starten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im selben Verzeichnis wie der Chatter befinden mu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lleicht helfen Ihnen auch die Installationsvorschlaege fuer die o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-Systeme we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kaler Aufruf (zum Test) des Program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chseln Sie in das STD-CHAT-Verzeichnis und geben folgendes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 LOKAL /USER:TONI T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Tastenkombinationen / Dateien von STD-CHA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���������������������������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ktionen waehrend des SySOP-Ruf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te    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........SySOP-Ruf abweisen, der "SysOP ist nicht da"-Bildschirm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gezeigt (d.h. die entsprechende ANSI-Date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........SysOP-Ruf abweisen, der User bekommt eine Mitteilung, dass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twunsch vom SySOP abgelehn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.......SysOP-Ruf ab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........SysOP-RUF anneh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ktionen waehrend des Chat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te    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........SysOP-Name veraendern. Wichtig: Waehrend der Sysopname geae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rd, werden keine Eingaben vom User angenommen.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 druecken und dannach nur Return, erscheint wie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e in CHATCFG eingetragene SysOP-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........Laesst am Bildschirm den Text:  "Hallo, USERNAME. Was gibt 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schei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........Bring den froehlichen Smily "=;)" auf den Bildsch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........Bring den traurigen Smily "=;(" auf den Bildsch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........Hiermit kann der SysOP ins DOS wechs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bei wird der Chatter ins XMS/EMS oder auf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sgelagert und gibt so den maximal moeglichen Speicher fr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der Regel belegt der Chatter 20KB Hauptspei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........SysOP kann Dateien per ZMODEM (PDZM) an den User sch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C aehnliches Datei-Auswahl-Menue oder Handeinga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 Menue wechseln Sie das Laufwerk durch drueck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ufwerksbuchstaben [z.B. A fuer LW A:\]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e koennen die "Upload-Parameter" in der Datei ZM_U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........SysOP kann Dateien vom User per ZMODEM (PDZM) empf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 erhaltenen Dateien werden ins im Setup ent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-Verzeichnis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e koennen die "Download-Parameter" in der Datei ZM_DOW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........Beendet die Verbindung. (User wird aus der Box geworf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m User wird dann auch eine entsprechende Mitteilung zugesan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........Bringt folgenden Text auf den Bildschi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Momentchen, USERNAME. Ich muss mal eben ans Telefon.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10.......Hiermit koennen Sie den SysOP-Namen zwischen "SYSOP"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OSYSOP" umschalten. Wenn sie wieder Ihren eigen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gezeigt haben wollen, druecken Sie F1+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e koennen nach Druecken von F10 den Namen nochmals aend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llen Sie dies nicht, betaetigen Sie F10+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F1....MOD-Lautstaerke se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F2....MOD-Lautstaerke erho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F5....Soundausgabe (MOD) be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F6....Bildschirm neu aufbau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F7....Der Sysop kann hiermit zwischen der User und SysOP-Bildschi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elfte wechseln und in beiden Haelften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F8....Anzeige userspezifischer Daten (nur fuer PB,RA,G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F9....Wiederholt die zuletzt eingegebene Ze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F10...Loescht die SysOP-Bildschirmhaelf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D.....Hiermit kann der SysOP dem User eine beliebige Textdatei 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ch Druecken der Tastenkombination erscheint das vom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kannte NC-aehnliche Dateiauswahlmenue. Nach dem Auswaehl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i wird diese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.....Hilfsseite mit allen Tastenkombinationen wird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M.....MOD-File waehrend des Chattens abspie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swahl der MOD-Datei durch NC-aehliches M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ne MOD-Datei darf nicht groesser als 260KB sein, um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m Chatter abgespielt werden zu koennen. Diese Begre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iert aus dem eingenen Speicherverbrauch der Chat-Routi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 meisten MOD-Files befinden sich unter der genannten Gren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ne Einschraenkung auf wenige MOD-Files besteht also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P.....Hiermit wird der Chat ab Betaetigens dieser Tasten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die Datei CHAT.LOG mitprotokolliert. Sie koenn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okollfunktion durch nochmaliges Druecken von ALT+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eder abschalten. Neue Protokolle werden bei existie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T.LOG an diese Datei angehangen. Es gehen also keine 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okolle verloren. Es sollten aber die Gesetze des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hutzes bewart bleiben, d.h. der User sollte ueber das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okollieren informiert werden und das Protokoll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inem Dritten zugaenglich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1.....Frei definierbares SysOP-Makro Nr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ie Makros koennen im Programm CHATCFG.EXE definiert werd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2.....Frei definierbares SysOP-Makro Nr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3.....Frei definierbares SysOP-Makro Nr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4.....Frei definierbares SysOP-Makro Nr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5.....Frei definierbares SysOP-Makro Nr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6.....Frei definierbares SysOP-Makro Nr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7.....Frei definierbares SysOP-Makro Nr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8.....Frei definierbares SysOP-Makro Nr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9.....Frei definierbares SysOP-Makro Nr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0.....Frei definierbares SysOP-Makro Nr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Z.....Mit dieser Tastenkombination koennen Sie dem Us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I-Datei anzeig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.......Beendet de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te    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.......User-Bildschirmhaelfte loe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.......Hilfeseite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"+"..Makro Smiley "=;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"-"..Makro Smiley "=;(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....Hilfeseite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N....Bildschirm neu aufba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W....Makro "Mompl, gleich wieder da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      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.ANS.....Sie koennen eine ANSI-Datei erstellen, in der Sie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Hinweise geben, was er tun kann, wenn er Si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eicht. Diese Datei wird angezeigt, wenn Sie sich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m SysOP-Ruf nicht melden. Sie koennen diese Datei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ers benennen. Der Dateiname muss imme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TCFG.EXE mit dem Verzeichnisstamm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.LST......Wenn ein User Sie ruft, wird in dieser Datei das Dat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e Uhrzeit, der Username und der angegebene Grund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hrieben. Falls Sie nicht erreichbar waren, als d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e gerufen hat, koennen Sie spaeter in dieser Datei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leme erfahren, was der User von Ihnen wollte. Da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ei eine normale Text-Datei ist, koennen Sie sie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t "type chat.lst" oder einem sonstigen Textbetra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schau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.USE......In diese Datei koennen Sie User mit einem Sonder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hreiben. Ruft Sie einer dieser User ausserhalb der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benen Chatzeiten, werden Sie trotzdem herbeige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ch wird das Zeitpasswort nicht berue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r in dieser Datei angegebe Username muss gena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schrieben werden, wie der Name den das Mailbox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m Chatter ueb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.LOG......In dieser Datei werden die Chatts mitprotokol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ktivieren mit ALT+P, deaktivieren durch ein weit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L+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ST.MSK......In diese Datei koennen Sie Ihre Online-Aenderungswuen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hreiben. Sie koennen z.B. immer automatisch das 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Micros*ft" nach "Microschrott" umwandeln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s Format dieser Datei sieht folgendermassen aus und m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engstens beacht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Zeile Eingabe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Zeile Ausgabe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Leerzeile (Es ist egal was Sie hier reinschrei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er ein Beispiel fuer 2 Veraender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oe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zensie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llo, wie geht'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i diesen 2 Aenderungen wuerde an Stelle des Wo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Bloedmann" automatisch "&lt;zensiert&gt;" erscheinen und an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n "hy" wuerde der Chatter "Hallo, wie geht's?"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 ist aber nicht erlaubt das das Eingabewort (z.B. "h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eder im Ausgabewort ersche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 darf also z.B. nicht folgendes eingestell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 ist c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eglich waere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 O S ist c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e Gross-/Kleinschreibung ist beim Eingabewort uebri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wichtig. Es sind maximal 50 Online-Aenderungswuen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eglich und von jeder Zeile der CHAT.MAK werden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sten 50 Zeichen als Aenderungswunsch 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.LOG......In dieser Datei wird der Chatter-Start protokolliert.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e einmal Probleme mit dem Chatter haben, halten Sie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ese Datei bereit, da ich daraus leichter moeglich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ellen ausschliessen/erkenn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_UP.BAT.....Batchdatei fuer das Aufrufen von PDZM beim Druecken von F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_DOWN.BAT...Batchdatei fuer das Aufrufen von PDZM beim Druecken von F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_ANSWER.ANS..Diese Datei wird bei Chatruf-Annahme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_C_US.ANS..Sie angezeigt, wenn der Chatter mit dem Parameter /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startet wird (sprich wenn der SysOp den User in de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wing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_UP.ANS...Diese Datei angezeigt, wenn der User per F8 rausgewo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Shareware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D-CHAT wird als Shareware vertrieben. Was ist das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? Der Begriff kommt, wie koennte es anders sein, au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 und bedeutet sinngemaess "Verteilsoftware". Dies heis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inesfalls, dass Shareware-Programme kostenlos sind. Es hand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ch nicht um Public-Domain oder Freeware, sondern ledigl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n besonderen Vertriebsweg f�r "ganz normale"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grunde liegt dem ganzen das Prinzip "Fairness gegen Fairness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erhalten mit den Shareware-Versionen der STD-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l funktionstuechtige Software, die Sie ausgiebig testen koe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ne sie dazu kaufen zu muessen. Im Gegenzug vertraue ich dara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s Sie sich bei mir als Anwender registrieren lassen,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haben, weiter mit dem Programm zu 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Shareware-Versionen (natuerlich nicht die registr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en) meiner Programme duerfen Sie beliebig kopier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tergeben (allerdings nur in den Original-Archiv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weis: In der Shareware-Version erscheint gelegentli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tteilung, die den User und SysOP darauf aufmerk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ht, das diese Version nicht registri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weiteren duerfen Sie STD-CHAT Plus 30 Tag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ware-Version testen. Dannach sollten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 entweder loeschen oder regist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Registrier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���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 STD-Chat zu registrieren, rufen Sie CHATCFG.EXE auf und wech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in den Balken "Registrierung". Nun waehlen Sie "Reg.-Code"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nach geben sie den Code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der im Men� angekommen, druecken Sie ALT+X und dannach ein J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hr STD-Chat ist fuer Sie registriert. Um den entsprechenden Reg.-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 erhalten fuellen Sie bitte die beiliegende Datei REGISTER.DOC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koennen den Registrierbogen per Fax oder DFUE in die Quasar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en (Tel.: +49 (0)6187-239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ine Angst: Die Box ist auch in der Lage Fax-Sendungen entgegenzu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Programmier- und Support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�����������������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er: Stefan Dietz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.-Sprache: Turbo Pascal 7.0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   : (c) 1994/95/96 Stefan Dietz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-Box  : -[QUASAR-B0X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4h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ber 3.8GB PC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F�.: +49 (0)6187-21467  (V34,V32b,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49 (0)6187-23903  (X75,V34,V32b,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x.: +49 (0)6187-23903 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zadressen:  FidoNet  :  2:244/1157.3    &lt;-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ekNet  :  37:106/212      &lt;-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7:106/217      &lt;-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berty  :  98:102/110      &lt;-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8:102/109      &lt;-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roNet  :  25:107/111      &lt;-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5:107/113      &lt;-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F-Net   :  142:107/310     &lt;-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42:107/312     &lt;-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calNet:  115:4906/13     &lt;-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15:4906/14     &lt;-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O-Net  :  199:2406/315    &lt;-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99:2406/316    &lt;- Lin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Line 1 = V34,VFC,V32b,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2 = X75,V34,V32b,V32,Z19,Z16,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Sonstige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��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f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h uebernehme fuer die Funktionstuechtigkeit dies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ine Haftung und garantiere auch keinen reibungslosen Abl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h kann nur garantieren, das dieses Programm verantwortungs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wickelt und meines Erachtens ausreichend geteste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st die Software zwar auf mehreren Rechnern mit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figurationen getestet worden, jedoch ist es unmoeglich alle ver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elle miteinzubeziehen. Ich uebernehme auch keine Haftung fuer ev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h den Einsatz dieser Software auftretende Folgeschae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sti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 fair und lass Dich registrieren, es hat mich viel Arbeit geko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 Chatter auf diesen Funktionsumfang zu bringen und ihn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-to-Date zu halten (geschweige denn eine komplett neu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 programmier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r Tips und Anregungen bin ich jederzeit dank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ch wuerde ich mich ueber Informationen von moeglichen Fehler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ter freuen, da auch dieses Programm nur durch Mensche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standen ist und sicherlich noch den einen oder anderen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halt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