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hort doc for Change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a new BBS-ADD to your RA-File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special-add for a specific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get rid of this old banners with your wrong phone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e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on my computer, and so does it on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on yours... who cares. I don't gurantee, that this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filebase, break your HDD, or even burn down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t your own risk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-release, changeAdd only works with ZIP and ARJ 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come in the next version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none needed. you only need a working ra-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of the archive to a directory on the drive,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is. Then start chng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BS-Banner (Banner-File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BS-AD     (New Ad, to put into th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d BBS-AD     (Ad to be removed from th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RA     (your system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            (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          (uh, who knows, hoehoeh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ree... but be sure, to give me your opinion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ever meet me, pay my next be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Internet DARK@MMSBL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ntact me at my favorite BBS: G-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:2426/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49-4928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 h at 28k8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ChngeAdd can always be requested at 2:2426/1125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hngead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