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oO CuMMiNG? 0F P�RS0N�LiTY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Goff-ANSI-Animation for ya BoaRD by WEAZLE 11/11/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 folks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mmmhhh"...you surely think..."an ANSI-Animation...that's not really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! "...and I can answer: "YES...you are right and very clever!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I'm working in the DEMOsection I had in the past no time to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emo or release something other for COP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this WEEk-End I thought that it's time to do something stupid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d this very little animation for ya board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e you like it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EAZLE'9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S.: I hate writing DOC's !?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IS ANSI-Animation DESTROYS SOMETHING OF YOUR COMPUTER (ALTHOUGH IT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AN ANSIbomb), YOU WOULD BE LAME AND COULDN'T KICK ME IN ANY WAY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: (in no order!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MY|GIRLFRIEND                                               I love Y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0|COP|TA                                                Kewl releas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&gt;T0TAL Anarchy&lt; POSSE                                  Nothing to sa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ep|COP|RAT                                       Nice guy! Kewl grou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USSEL|COP|RAT                         Maybe you can send us a scan!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COP-membas                                              HALLIHALLO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�RAT�SDI�NOVASTORM�VooDoo�DIESEL�all german demogroups and more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coreFischAuge/ELVIS/Omen                            ELVIS is alive!?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e otherz I forgot...                        Sorry, but a lot to do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remember that I have nothing to do with da WEAZLE of TEQUIL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