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 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//_____    \ \_____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|____/ /   _/     \ |  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|    \           /  |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\_________\\________/���|    :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MiN� 0F PERSONALiTY :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-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0G0FF ANiMATi0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�������������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DiSCLAiMER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PAiNTA 0F THiS FUNKY ANiMATi0N D0N'T TAKE GUARANTEE F0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0BLEMS 'CAUSED BY THiS ANiMATi0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 iF Y0U SH0ULD CRASH YAR HARDDiSK - iT'S YA'R PRO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AR B0ARDS0FT SH0ULD FUCK UP - iT'S YA'R PROB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CHANGiNG OF DA FiLES iNCLUDED iN COP-LA.ZiP AR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iNSTALLATi0N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A MUST COPY YAR GOODBYE.ANS TO THE PATH WHERE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RE. AND NOW YA CAN COMPiLE THE ANiMATiON WiTH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ANSi, YA HAVE ONLY TO RUN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 YA MUST COPY THE GOODBYE.ANS BACK TO YAR RA-T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THE BACKUP OF YAR GOODBYE.ANS iS GOODBYE.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PERSONAL GREETS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USSEL       [COP/RAT]          WHAT SH0ULD i SAY, MY BEST FRiEND 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P          [COP/RAT/SDi]      YAR A REALLY GOOD FRiEND i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F            [COP/RAT]          KEWL CONFiGURED BOARD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0           [COP]              WE'LL ViSiT YA ON SATURDA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on          [SUKURA]           MiGHTY SCi SU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YP            [COP]              NOW YAR 'CREDiTED'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            [COP]              i WANNA CHAT WiTH Y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TAR     [S.N.E.T.]         WHO THE F*CK iS AVEN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       [FaTaL!/PLeXuS]    WHERE ARE DA NEW FaTaL! TOOLS 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uS          [SDi/MoM]          SDi WiLL BE BETTER AND B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05           [SDi/MoM]          GREETiNGS TO YA T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        [JuSt4ChA0S]       HOPE, YAR MODEM iS OKAY AGAiN ... S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sequencer  [C0P]              NEED DA NUMBA OF DA F.o.M. (VDO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runner   [?!?]              WHY ARE YOU OFFLi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ALL DA DUDES iN THE WORLD i'VE FORGOTTE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GROUP GREETS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 � SDi � FaTaL! � TA � NS � MEGASPHERE � SUKURA � DEEP � 0VERD0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W i WiSH YOU HAVE PH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OP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2.11.1995                  (c) BY 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