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MMi�G� o� PeRSo�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eWMaiL-a�iMaTi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                                                        � 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.oO HoW To i�STaLL Oo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������������������������������������������� 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CoPY THe FiLe 'COP-SCN.ANS' i�To YouR Ra-TXTFiLeS DiReCTo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[FoR eXyMPLe: D:\RA\TXTFILES].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W STaRT RaCo�iG a�D CHooSe Me�uoPTio� Ma�aGeR/La�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MaKe THe FoLLoWi�G e�TRY o� Li�e 259 o� YouR La�GuaGe �iLe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CTRL+P CTRL+K !COP-SCN| [SHouLD Be LooKi�G So :#!COP-SCN|]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�������������������������������������������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RRY, �o GReeTZ ToD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L8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