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��  ��   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   ��� 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۲      �۲     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  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-������������������������[CR�T0RS 0F TH� SH�D0W F0RC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۰�          ۰�  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� 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�  ��� ���  ��� </w:t>
      </w:r>
      <w:r>
        <w:rPr/>
        <w:t>[eL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�����   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</w:t>
      </w:r>
      <w:r>
        <w:rPr/>
        <w:t>-��������--��������-��&lt;CSF L�ST v1.0&gt;���--�������-���-�����--�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iNST�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UNZiP T0 �NY DiR, TH�N M�K� � TYP� 7 �NTRY 0N TH� R�C0NFIG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 0PTi0N�L D�T� US� [PATHTOPROG]CSFLAST.EXE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0R �X�MPL�: C:\CSFLAST\CSFLAST.EXE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0U D0N'T W�NT T0 SH0W L0C�L C�LLS TH�N US� "N0L0C�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 TH� FiRST P�R�M�T�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0R �X�MPL�: C:\CSFLAST\CSFLAST.EXE NOLOCAL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: TURN �UT0�X�C 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C0MM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LL W� �R� D0iNG 0UR B�ST T0 M�K� TH� D00RS �S G00D �S P0SSiBL�, S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0U D0N'T LiK� THiS L�ST C�LL�RS, W�iT F0R TH� N�XT V�RSi0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FLAST.EXE  -&gt; TH� M�iN �X�CUT�B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FLAST.DOC  -&gt; THiS F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FLAST.PMT  -&gt; �NT�R PR0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FLAST.ANS  -&gt; TH� PR0GR�M'S �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F.EXE      -&gt; CSF D�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F.NFO      -&gt; iNF0 �B0UT C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-&gt; TH� FiL� iD D�SCRiPTi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CR�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F L�ST C�LL�RS C0D�D �ND DiZ BY BRUC�, D0X BY �L�CTRiC-B�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�B0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0UT CSF? R�D TH� NF0 0R �X�CUT� TH� .EXE FiL� TH�T C0M�S WiTH TH� P�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DiSTRiB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0N'T DiSTRiBUT� THiS PR0GR�M WiTH0UT TH� WH0L� P�CK. Y0U C�N DiSTRiB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R��LY T0 �NY0N� (�V�N TH� P0LiC�, THiS iS N0 w�r�z!) BUT D0N'T �L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� NF0, TH� D0X, TH� DiZ, UNL�SS Y0U W�NT T0 SUFF�R �ND Di� (Y�H,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W�RR�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0 W�RR�NTY, W�LL... iT W�S T�ST�D H�R� �ND N0 PR0BL�M H�PP�N�D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CKS Y0UR C0MPUT�R, KiLL Y0UR P�R�NTS, 0R WH�T�V�R,  D0N'T SU�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GR�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0 GR��TZ �T THiS TiM�! W�NN� H�V� Y0UR N�M� UND�R GR��TS? SUPP0R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�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UP, TH�T'S TH� �ND... R�M�MB�R WWW.GEOCiTiES.COM/TiMESSQUARE/5704/CSF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0F][�0F][�0F][�0F][�0F][�0F][�0F][�0F][�0F][�0F][�0F][�0F][�0F][�0F][�0F][�0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