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ܰ������ܰ����������� ����������ܲ����ܰ���������ܰ������ܱ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              �                          �             �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 xml:space="preserve">[C00LN�SS iS F0R�V�R]���������������������Ŀ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 � ����� ����� �����    ����� �� ����� ����� �� �� ����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 ���� ����� ��� � �����    �� �� �� ����� �� �� �� �� ����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 ����� ����� �� ��    ����� �� �� �� ����� ����� ����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  ����� ����� �� ��    ����� �� �� �� ����� ����� �����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۲�� �  � ��������ܰ���� ܰ��ܰ����������ܰ ��� �� �������ܲ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�  �  �  � �   � �  � �  � �   � �  �    �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�     �    �   � �  �    �     �    �    �   �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      �         �          �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PROUDLY PRESENTS 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 xml:space="preserve">Ŀ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</w:t>
      </w:r>
      <w:r>
        <w:rPr/>
        <w:t xml:space="preserve">N U P 4 R A   v 0 . 8 9 �     �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 xml:space="preserve">Ŀ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ADE BY     : [�fREEJACK�������] � TYPE         : [�BBS-UTiL�4�RA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ACKAGED BY : [�fREEJACK�������] � RELEASE DATE : [�NOT�RELEASED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RACKED BY  : [�n/a������������] � VIDEO        : [�8o�x�25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ROTECTION  : [�n/a������������] � AUDIO        : [�n/a����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UPPLIED BY : [�fREEJACK�(heh)�] � RATiNG       : [�7/10���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 xml:space="preserve">Ŀ�����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 xml:space="preserve">R�L�ASE NOT�S �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Now this is what we all have been lookin for.. a NUP door for RA!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nd it's 100% (well almost) SysOp configurable plus that it's got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some real cool text fx - and as always.. it's totally freeware!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 xml:space="preserve">Ŀ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</w:t>
      </w:r>
      <w:r>
        <w:rPr/>
        <w:t xml:space="preserve">CYB�R CiRCUS MEMBER LIST �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NIOR STAFF ..... � [�fREEJACK, NiXXoN�����] � [����������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EMBERS .......... � [�W�E��N�E�E�D��Y�O�U��] � [����������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FFILIATES ....... � [�DESTiNY��������������] � [�����RESERVED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 xml:space="preserve">ĳ�������������������������ĳ [����FOR FUTURE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ODERS ........... � [�fREEJACK,�NiXXoN�����] � [�����MISTAKES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NSi ARTISTS ..... � [�W�E��N�E�E�D��Y�O�U��] � [����������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OURIERS ......... � [�W�E��N�E�E�D��Y�O�U��] � [���������������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ND COMMENTS / BUG REPORTS TO THiS ADDRESS: freejack@filuren.ct.se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 xml:space="preserve">Ŀ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</w:t>
      </w:r>
      <w:r>
        <w:rPr/>
        <w:t xml:space="preserve">CYB�R CiRCUS COMPLETE BOARD LIST �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 xml:space="preserve">[ MAIN BOARDS ]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ViRTUAL�LiGHT���������] [�WORLD�HEADQUARTERS�] [�+46-495-PHUCK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REPLiCA���������������] [�MEMBER�BOARD,�SHQ��] [�+46-490-35123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 xml:space="preserve">[ DEPARTMENTS ]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STATiC�MELTDOWN�������] [�DISTRIBUTION�SITE��] [�+46-510-68170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SATRONiX��������������] [�DISTRIBUTION�SITE��] [�+46-510-66168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RAVAG�D���������������] [�DISTRIBUTION�SITE��] [�+46-510-60053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THE�FiNAL�CONTRAPTiON�] [�DISTRIBUTION�SITE��] [�+46-491-62262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�UNH0LY�R�GE�����������] [�DISTRIBUTION SITE��] [�+46-491-81622��]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 xml:space="preserve">Ŀ����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 </w:t>
      </w:r>
      <w:r>
        <w:rPr/>
        <w:t xml:space="preserve">MiSC iNFORMATiON �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YB�R CiRCUS is looking for new members! If you think you are the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very best on something (coding, ansi, whatever) don't hesitate to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call REPLiCA on the number above and have a chat with the sysop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or post a letter to him! We are also in great need of couriers!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 xml:space="preserve">Ŀ��������������������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</w:t>
      </w:r>
      <w:r>
        <w:rPr/>
        <w:t xml:space="preserve">iNSTALLATiON �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Since I don't want to spend the rest of my life writing this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ugly .nfo file, let's get rollin'. Here's how to install it: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1. Create a directory called C:\RA\DOORS\NUP4RA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or something you would like better than that.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2. Copy all the files within the NUP4RA archive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to the directory you created in step one. ;)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3. Edit NUP4RA.CFG until it looks somewhat good.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4. Create a batchfile to run NUP4RA with, like this: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@ECHO OFF      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CD C:\RA\DOORS\NUP4RA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REM or wherever you have the exe + cfg files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NUP4RA %1      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REM %1 is the comport number supplied by RA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CD C:\RA       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REM switch back to the RA dir when finished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5. Create (or edit if you already have it) a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called 'NEWUSER1.ASC' in you TXTFILE directory.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Enter something like this at the *beginning* of it: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 xml:space="preserve">#*C /C C:\RA\NUP4RA.BAT *P *M|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'#' (CTRL-X or CTRL-P, CTRL-X) tells RA that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 xml:space="preserve">we want to execute an external program.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'*C /C' tells RA to call COMMAND.COM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 xml:space="preserve">to execute the batchfile.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'C:\RA\NUP4RA.BAT' is the name and path to th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 xml:space="preserve">batchfile we just created.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'*P' tells RA to give the comport num to NUP4RA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'*M' gives RA orders to swap it self out of memory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'|'  tells that the commandline stops right THERE.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 xml:space="preserve">6. Now with these splendid instructions,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 xml:space="preserve">what could possibly go wrong? &lt;GRiN&gt;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</w:t>
      </w:r>
      <w:r>
        <w:rPr/>
        <w:t xml:space="preserve">SEEYA LATER!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</w:t>
      </w:r>
      <w:r>
        <w:rPr/>
        <w:t xml:space="preserve">// fREEJACK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