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Users Manu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>THE DECAF TAG EDITOR VERSION 1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pyright (C) by Peter Palotas in 1996 (MCMXCV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DeCaf Remote Access 2.50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�! You SHOULD read the information in the file README.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n ordinary DOS text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rogram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veloped with The DeCaf Tag Editor which i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f's Remote Access 2.50 Extension Library version 1.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is the DeCaf Tag Editor (from now on referred to as DCFTAG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you could say it is four programs in one. It is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users edit their taglist. There is a built i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Remote Access 2.50 too, but this one looks nicer (At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so), with its lightbars and nice layout. DCFTAG is als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save the users taglist, and load it... This is becaus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agged files, and logs off... The next time he/she logs on the 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one. With this program you make it possible to save the tag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logsoff, and load it again when he logs on.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the saved taglists to the User Database, and if there is a 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for a user that does not exist in the user databa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/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program is as simple as unzipping the progra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directory. (which you probably already have done,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is). After that you should set the DCFTA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rectory you installed DCFTAG... This is don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atemen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CFTAG=&lt;path&gt;      where path is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F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If you have installed DCFTAG in C:\DCFTAG the statemen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 SET DCFTAG=C:\DCF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sn't too hard, was it!? Well, that is actually all th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to be done. Installing the program in remote access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either. What you do is that you create a new menu-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 should look like this (If you installed the program in C:\DCF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CFTAG\DCFTAG.EXE *P &lt;COMMAND&gt; *M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forget the *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AND&gt; Should be replaced by one of the wor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  This will start the program in Edit mode, i.e. it will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his/her taglist, add and delete files from it, clea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This will save the currently tagged files for the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n in the directory specified by the DCFTA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(One file will be created for each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  This will load a previously saved file for the user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(If any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  This will pack the taglist database. It will compare all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sts with the user database. If the user that the tag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for does no longer exist in the user database, the t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deleted. Run this every time when you ha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rom the user database. (This will NOT modify the 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prorg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on the commandline MUST be the number of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if you have your modem on COM1 the first parameter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talled DCFTAG into remote access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, you don't have to worry about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AVE or PACK is specified at the commandline, no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is required from the user. The only tim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do something is in the EDIT and perhaps also in 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is specified, the DeCaf Tag Editor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pecified in the DCFTAG environment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 and if tagged files has previously been sa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, they will be loaded and added to the current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What's New"). When the taglist is load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the file-data base to see that the file really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exist in the same area as before, the us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wants to search the entire database for the file. If 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the entire database will be scanned, and if fil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ea the user will be asked if he wants to add it to the t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answers no at the first question the tag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Quit is specified, the taglist will be left as it is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ill probably not be able to download the fil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the program will search the database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exists in the area where they were placed when firs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/LEFT cursor keys moves through the menu-items, and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through the tagged files. ENTER selectes a menuitem, and ESC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items ha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the user for a filename (Wildcards are allow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 search the filebase for that file. If a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the user will be asked if he/she wants to ad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it the search. (Do you want to add this file (Yes/No/Quit)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presses either 'Y', 'N' or 'Q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elete the currently selected file from the ta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A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lear the entire taglist, i.e. remov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usual comment to this menu-alternative is: Figure it out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this version (1.1) then, compared to 1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bug that made it possible for users to tag files in are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ave access to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now checks if the previously tagged files still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arch the entire file database for them if not found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f the user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bug in the program please help me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and report it to me... You can do tha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rtoodtoo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Peter Pal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�teborgsv�ge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3 60 S�ved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all the BBS Devils Hall (+46-31-260366 or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weden: 031-260366) and leave a message to "Blizz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Palotas if you preferr that (Both of them is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be very greatful for suggestion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/or suggestions on completely new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the following two persons who have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hopefully many more to come)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Sunefalk alias The Juggernaut, for letting me test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BBS... (He didn't come up with the idea for the program this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s Wallin for converting the remote-access structures into C. 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for version 2.00 but I didn't have to change that much anywa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great dea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program, and don't hesitate to leave me any bug-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n new programs 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Blizzar Of DeC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