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ͻ �����ͻ �����ͻ �����ͻ ������ͻ ��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Ը �͸ � � ���ͼ � ���ͼ � �͸ � � ��͸ � �   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</w:t>
      </w:r>
      <w:r>
        <w:rPr/>
        <w:t>ͻ   � ���ͻ � � �ͼ � ��; � � ̸ Ȼ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</w:t>
      </w:r>
      <w:r>
        <w:rPr/>
        <w:t>ͼ   ���͸ � � � �ͻ � ��͸ � � �Ը 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վ �; � � �     ���; � � �; � � �  � � � � Ը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ͼ     �����ͼ 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.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.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nachts Sonderange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SONDERANGEB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Weinachten ja das Fest der Liebe und Besinnlichkeit... blablab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auf jeden Fall ist DFSCAN bis zum 14.01.1996 f�r nur 10.- D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danach kostet es wieder 20.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ist das nicht ein Angebot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ZUGREIFEN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