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 � E  �  M �  M  � I  �  N �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� 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  �������   �� ���  ��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   �� ���  ��� ���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  ��������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    �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          </w:t>
      </w:r>
      <w:r>
        <w:rPr/>
        <w:t xml:space="preserve">V 1.2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</w:t>
      </w:r>
      <w:r>
        <w:rPr/>
        <w:t>CODED BY FUSiON &amp; XER0 OF DAMAG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WHATSNEW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Lemming Pager V1.2b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h's in ansis fixed thanx to Marin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inor bug in pag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ugfixed config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INTRO-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ing pager idea came from a kewl pager for PCB.. It was so ke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copied it for RA.. But made it better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FEATURES-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r looks kewl.. It recognises paging hours etc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noise when scroll lock is on (except when emergency pa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its own log as well as making entries in 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rs log is more detailed including attempted emergency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INSTRUCTIONS-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 a 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ansis into a Sub dir off that called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  Main pager files - C:\BBS\DOORS\DIE_L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s - C:\BBS\DOORS\LEMM\AN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r menu put execute and optional data of: C:\BBS\DOORS\LEMM\DIE_LEMM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m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r will read yer external chatter from RA.. If you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move the *M from the external chatters comman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RA from swapping twice.. Once for the pager an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NOTES-\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are 3 random deaths.. Great hu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Emergency Page is used it will always make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ilent page option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Will page with sound when paging is on. Will not page when pag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: Will page without sound when paging is on. Will not page when paging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Will always page and always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 dox suck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.. Have fun and report bugs to White Ice - +44 1628 5316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SiON]                                                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