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MPLE SYSTEM V1.O WRiTTEN BY VALOCiTY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Thank You For Selecting TS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System Will Be More Configurable And Faster As N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TS Is a Menu-System With Internal Features Such As : Pager, Ch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elector, Moving Enter Prompt, RumourDoor, Ju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Will Follow In Future Versions And If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Please Feel Free To Call DAMNATiON'S CONSORTiUM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umber Is : +31-226-321272 ( 28k8 Vfa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n E-Mail Adress Along With Homepag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Now First Some Hiho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tigo, Valos, Marshall, Quicksilver, Martinez, Maximillian, T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ao For Now And Have Fun :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NSTALLiNG TEMPLE SYSTEM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First There Are Two Things Which Are Essential For TS To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: Make Sure You Run Your Node-Batchfile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EXiTiNFO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: You Must Insert The Complete Path When Running 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C:\RA\TEMPLE\TS.EXE *N *P *B MAI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Inside Your TS-Directory You Must Create 4 Sub-Director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CTL, INFO And DAT. So Your Tree Will Contain Some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-RA-TEMPL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TS Will Automatically Search For Ansi's, Ctl-Files Etc. In Abo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NFiG OF YOUR MENU-FiLE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- Well .. Just Create a Menu-File With Raconfig An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    : Execute TS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RA\TEMPLE\TS.EXE *N *P *B MENUNAM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       =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P       = Com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      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NAME = Name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n't Forget To Name The MENUNAME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-Line.( Don't Ask Just Do 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    : Execute a GOTO/JUMP to DTEM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23  : All Commands Desired By You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S Will Extract Some More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  = Lenght Of Th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TCOST = X-position Of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COST = Y-position Of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S  = As It Says, Hotkeys, TS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When Selected MAiN As Your Menu, T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E-Dir\CTL\MAiN-"NodeNumber".CTL And TEMPLE-DiR\ANSi\MAiN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c:\ra\temple\ts.exe *n *p *b main *m, At Node 1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MAiN Will Let TS Look For c:\ra\temple\ansi\ma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temple\ctl\main-1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!! PUT YOUR COMMANDS STRAIGTH UNDER EACH OTH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Forget To Copy DTEMP.MNU+DJUMP.MNU To Your Menupat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NFO LiNE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ame The Info-File In Your CTL-File Or "InfoOff" ( Case Sensiti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L-File Is Self-Explaining. G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.iNF Files Are Also Self-Explaining, But Remember CONFS.iNF 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Are Supposed To Put Your File-Group Info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re Are 4 Lines, Xpos/Ypos/Length And Color, After That Pl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erence/Group, Then An Empty Line And 3 Lines For Conf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SOP KEY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= Break In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=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LT-E Is Also Mentioned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Keys Will Follow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If You've Go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NTROL CODE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 =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 = Messag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 =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 = Us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 = User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-Codes Will L8er Be Installed But For Now You Ju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NSi FiLE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.ANS           : Ansi Shown When Selected Temple06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S.ANS           : Ansi Shown When Selected Temple06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1.ANS-CHAT8.ANS : Internal Chat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.ANS          : Ansi Shown When Selected Templ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emple Commands Are Explained Below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TL FiLE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Explained Inside The Files Themselves, Just Don't F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And/Or Spaces Of All Explanation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Looks For a String With Length 21 Before Read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NTERNAL COMMAND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emple System Contains Some Fast, Verrrry Configurab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An Internal Feature Just Place The String 'Templ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Misc-Data Line. ( Note : Temple Is Case Sensiti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String 'Temple' TS Will Look For a Number 00-06 ( For N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ce a Space And Then Your Command ( If Nee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est Way To Explain Seemed To Be It With Examples"( If Not Call M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e01 c:\ra\temple\ansi\enta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ates Internal-ShowAnsi+Enter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Your ENTAH.ANS First Place The Delay And Path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olling Ent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Your Animation-Line Place The Y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01c:\ra\temple\ansi\dam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ay = 1, Showing File c:\ra\temple\ansi\damn.ans Befor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 An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ates Internal Rumou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Will Look For RUMOUR.ANS In TEMPLE-DiR\ANSi, For RUM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MPLE-DiR\DAT And For RUMOUR.CTL In TEMPLE-DiR\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File Is Self-Explaining, Just Use a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e03 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ates Internal Pager+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Will Look For PAGE1.CTL Which I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And 2 Of PAGE1.CTL Contain The Ansi-Names Which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/Need, Path And Extension And Not Needed But T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EMPLE-Dir\ANSI For a File With Extension 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What About The Chat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Okay, Don't Worry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Chat Will Look For The Files TEMPLE-DiR\CTL\CHAT1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-DiR\ANSi\CHAT1.A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1.CTL Is Self-Explaining And CHAT1.ANS Is Just An Normal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Chatting You As Sysop Can Press F1-F8 To Change Chat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Have Only 4 Styles, Then When Pressed F5 Templ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t's Info From CHA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le0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es Internal Jump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Name Your Menu And TS Wi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l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hing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 Conference Jumper But This Is Now Inside Temple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le06 Section/Conf/Conf+Section/Conf+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es File-Area/Group/Both With Or Withou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ll Be Read From Your Menu-Ctl-File. "Sel Etc. 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t's All Case 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    : Select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        : Select File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+Section : Select File-Group First, Then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+Jump    : Select File-Group, Then Jumps To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oup 1 Is Chosen, TS Jumps To CONF1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oup 2 Is Chosen, TS Jumps To CONF2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JUMP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System, I've Got a Seperate .Mnu For Uploading/Downlo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Can F.ck With DTEMP Again But It Was Easier To Make a New Jum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The Bottom Of "May Be" Your Transfer-Menus Jump To D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Temple06 Conf+Jump TS Will Put The Right Conf-Na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strictions : For Now There's a Maximum Of 20 Groups And 20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hould Be Enough, If Not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l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Tell Me ! I'm Always Open For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VALOCiT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 Present To Help You More With Temp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've Forgotten Something Or If Something Is a Bit Hard To Ge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Me And All Will Be Corrected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ON Is Not Dead, DAMNATiON Now Only Go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city Is The Name And Power Is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Word    : I Wonder When RAF Will Come With An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eems That Pope-X Rips Other Programs '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Release From Me Or Synopsis, He Will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ilar Program. Code-Engine-Ripp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ping Sucks, Ripping All Fo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deboy : I'm Back And I'm Real, Me No Ripper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 On Writing Docs For Ripp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Last Word : I'm Looking For a Doc-Writer And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Only Need Really Smart Du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Wanted : Foreign Multi-Node-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And Have Fun With TEMP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