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NOBODY CARES ABOUT THE .DOC AND NOBODY NEEDS ANY. HERE'S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_----____-___-_----___---___-----_--____-__-_---_---_---_---_----_---_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:            .                                        :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   ,oo��OOO$$$$$$$$$$$$$$$$$$$$$$$$$$$$$$$$$$$$$OOO��oo,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= o$$$$$$$$$$$$$$$$$$$$$$$$$$$$$$$$$$$$$$$$$$$$$$$$$$$o =---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---= o$$$$        '!$'       '$$'       '$$'       '$$$$$o =---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= o$$$t    $$   !$     $$  t$     $$  t$     $$  t$$$$o =---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= o$$$t    $$   !t         $$         $$     $$  t$$$$o =---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= o$$$t    $$   !t     t$$$$$     t$$$$t        ,$$$$$o 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= o$$$t    $$   !t     $$' $$     $$' $t     t$$$$$$$$o =---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= o$$$$        ,!$,        $$,        $t,   ,$$$$$$$$$o 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= o$$$$$$$$$$$$$$$$$$$$$ooo$$$$$$$$ooo$t$$$$$$$$$$$$$$o 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$$$$$$''''''''''''''''''''''''''''''''''''''$$$$$$$' MA/d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 </w:t>
      </w:r>
      <w:r>
        <w:rPr/>
        <w:t>DRIVIN EVERY EVENING PSYCHIATRICALLY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_----____-___-_----___---___-----_--____-__-_---_---_---_---_----_---_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|       |        :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Z DOCU iS F0R:  DEEP NEWMAILSCAN V1.0          :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we made it as complicated to understand as we coul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_----____-___-_----___---___-----_--____-__-_---_---_---_---_----_---_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.   :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  DEEP DOESN'T NEED SPECIAL ������� TO BE KEWL! !!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_----____-___-_----___---___-----_--____-__-_---_---_---_---_----_---_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     |             |        .       |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WITH RA:          :             .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COPY ALL .ANS FILEZ IN YAR RA - TEXTFIL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START 'RACONFIG.EX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SELECT 'MANAGER/LANGUAGES'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 EDIT THE FOLLOWING ENTR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 259 :#!DP!-MAIL|   &lt;--- NEWMAIL SC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^P^K!DP!-MAIL|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 260 :#!DP!-NO!|    &lt;--- 'NO MAIL FOR Y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^P^K!DP!-NO!|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 261 :#!DP!-YEP|    &lt;--- 'MAIL FOR Y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^P^K!DP!-YEP|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 473 :#!DP!-LOAD|   &lt;--- 'WAIT-LOADIN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[ ^P^K!DP!-LOAD|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_----____-___-_----___---___-----_--____-__-_---_---_---_---_----_---_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         :       |        |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WITH ANY OTHER BBS SYSTEM:     .                 |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UST DISPLAY THE 'NEWMAIL.ANS' BEFORE YAR NEWMAIL SCA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_----____-___-_----___---___-----_--____-__-_---_---_---_---_----_---_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                           |         |   :       |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Z IN THE ORIGINAL .ZIP FILE:       :         .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IE REIHENFOLGE IST &gt;UNVERBINDLICH&lt; ]  &lt;- WHAT THE HELL GERMAN WOR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IN A ENGLISH [&amp;KEWL] .DOC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�ANIMS �--     -------  NOTHING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!-LOAD ANS     -------  WAIT WHILE LOADING BONU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!-MAIL ANS     -------  THE DEEP NEWMAIL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!-NO!  ANS     -------  TO SHOW IF NO NM I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!-YEP  ANS     -------  TO SHOW IF NEWMAIL I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�DOC�- ---     -------  NOTHING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!-MAIL DOC     -------  DIZ DOC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�STUFF �--     -------  NOTHING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  DIZ     -------  WHO DOESN'T KN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     NFO     -------  DEEP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JAIL�   COM     -------  DEEP AD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!-APP  EXE     -------  DEEP APPLICATIO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OPIA   COM     -------  [zENTRALe][wUERZBURg] AD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ZRELEA SE!     -------  ABOUT DIZ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_----____-___-_----___---___-----_--____-__-_---_---_---_---_----_---_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|          |       :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GREETINX:                       :                           .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  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, B!P, PHN, WHISPER, NS!, ARNOW, ICE, ACID, FUEL, PHAT, TA,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_----____-___-_----___---___-----_--____-__-_---___-_-__-__--_---___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.        |          |     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WORDZ:                                       .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   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 MADE A NEWMAIL SCANNER! NOW WE ARE ELITE'n'KEWL! :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_----____-___-_----___---___-----_--____-__-_---_---_---_---_----_---_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:       .         :      |       .       |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 [.DOC BY MA/dP!]                 :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