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: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a type 7 menu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data : c:\ra\doors\dreg\dreg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reg with dregcfg.exe, you can change the coordin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example line coordinats, and ofcourse the Ex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dregcfg will contain a reader for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ed and much more options, but this is only the first version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suggetions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fusion  : ++31-3455-80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city, Charon, Logica, M. Bekers(where the hell are you?), Mike El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y, The Nighthawk And 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all l8er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