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tUS�R 1.0� D0CUM��T�Ti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tUS�R (c) C0P�RiGhT 1996 b� STRYK�R 0� d0UbL� tR0Ub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%&amp;%. DiSCL�iM�R .%&amp;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0�TW�R� iS C0P�RiGhT�D b� M�TThi�S M0�SSM�R (�K� STRYK�R) 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PR0T�CT�D b0Th b� Th� �USTRi�� ��D i�T�R�Ti0�L C0P�RiGhT L�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��Gi�G Th� �iL�S W0ULD R�SULT i� L�G�L �CTi0� �G�i�ST �0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� 0�L� Thi�G i GU�R��T�� iS Th�T ThiS PR0GR�M W0RKS �i�� �T M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�C�. �� D�M�G� R�SULTi�G �R0M Th� US� 0� ThiS PR0GR�M iS _�0U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0bL�M ��D �0T Mi��, S0 US� ThiS S0�TW�R� �T �0UR 0W� RiSK 0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D0�`T US� i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%&amp;%. Wh�T dtUS�R D0�S .%&amp;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US�R �ULL� R�PL�C�S Th� R�-C0MM��DS 57, 58, 60 ��D 74. Th� US�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L�M� C���0T B� Ch��G�D - iT'S 0�LY Sh0W� �0R 0PTiC�L R�S0�S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%&amp;%. h0W 2 i�ST�LL iT .%&amp;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US�R iS R�Th�R �S� T0 S�TUP, Th� 0�L� Thi�G _R�LL�_ ���D�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U��i�G R�-b0�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�T� � DiR�CT0R� 0� �0UR h�RDDiSK ��D `U�ZiP` dtUS�R i�T0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�� i�ST�LL iT T0 �0UR bbS (R��R T0 �0UR M��U�L, i� �0U'R� S0 L�M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MPL� �0R R�M0T� �CC�SS 2.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� 0PT.D�T�-Li�� WiThi� Th� { } bR�CK�TS �R� �0R MULTiLi�� US�G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: EXECUTE A SUBPROGRAM, MENU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.DATA : C:\RA\DTUSER\DTUSER.EXE c:\ra c:\ra\dtuser *M</w:t>
      </w:r>
    </w:p>
    <w:p>
      <w:pPr>
        <w:pStyle w:val="PreformattedText"/>
        <w:bidi w:val="0"/>
        <w:spacing w:before="0" w:after="0"/>
        <w:jc w:val="left"/>
        <w:rPr/>
      </w:pPr>
      <w:r>
        <w:rPr/>
        <w:t>{OPT.DATA : C:\RA\DTUSER\DTUSER.EXE c:\ra\node*N c:\ra\dtuser *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�X�MPL� W0ULD �X�CUT� dtUS�R �R0M C:\RA\DTUSER, USi�G Th� DR0P�i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0M DiR�CT0R� C:\RA (P�R�M�T�R TW0 P0i�TS T0 dtUS�R'S h0M� DiR�CT0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�R� Th� .GFX ��D .DAT �iL�S �R� L0C�T�D). (Th� *M iS US�D b� R�M0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C�SS T0 SW�P iTS�L� 0UT 0� C0�V��Ti0�L M�M0R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%&amp;%. R�GiSTR�Ti0� .%&amp;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�L�S� 0� dtUS�R iS M�iLW�R�, S0 �0U D0�`T ���D T0 R�GiST�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S��D � ��TM�iL T0 STRYK�R (S�� 'h0W 2 R�Ch M�' b�L0W) ��D �0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R� �LL0W�D T0 US� dtUS�R �S L0�G �S �0U WiSh (��D �0U G�T �0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�RS0�L R�GiSTR�Ti0� K� �UMb�R) ;-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� �0U W��T T0 S��D S0M� C0�TRibUTi0�S T0 Th� �UTh0R, PL�S� 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� �0LL0Wi�G W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�ST�RR. P0STSP�RK�SS� P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T0: 71 351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Z: 6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M� 0� 0W��R: M�TThi�S M0�SSM�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�S� �DD 'C0�TRibUTi0� �0R dtUS�R' 0R S0M�Thi�G Th�T W�� �S C0MM�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Th�RWiS� W� D0�'T K�0W Wh0 Sh0ULD G�T Th� M0��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%&amp;%. h0W 2 R�Ch M� .%&amp;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0U C�� R�Ch M� Vi� �iD0��T 0� 2:310/650 0R S�S0P-P�G�/L�V� � M�iL 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UR bULL�Ti� b0�RD 'Vi��� 0�Li��' �43.1.3174655 [V3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%&amp;%. h�h0 ;) .%&amp;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TS �L� 0UT T0: Thu�D�R, M�Ri�� �iGhT�R, Sh��P, C����, iR0� �G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T�Ch, S�X0�, �P�LM D�Th, R��b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0UP-GR��TS: SDi, R�T, C0P, P0iS0�, �0V�ST0RM, moz[iC]art, tR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�T'S iT... h�V� PhU�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0RG0T S0M�Thi�G: Ch�CK 0UT �0R 0Th�R dT-R�L�S�S i� �0UR ��V0RiT� bb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