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EDI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User Setting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ementi�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:.1.:.] 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thing was an idea of Charon so don't blame me., i only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 fine program it has be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:.2.:.]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here's how to install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files in a dir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menu option 7 (execute sub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tional data : [DRIVE]:\[PATH]\duedit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sn't it..grinz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:.3.:.]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pakkage is a cfg program called DU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is it contains 7 diver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or them 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a all lightbar driven so it can't be any simpl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dit the coordinats of the menu end the answers sep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n't get anny trouble if you want to install a other ansi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that the standard one is great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 are configurable..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some other sysops say that they like the door but don't wan'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ir real name, that option is included to just use DUCFG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witch on " Noway 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e answer field is cleaned every time it cleanse up 20 ch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atch that when you insert a new ans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:.4.:.] Bug's, Idea's,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when you have some idea's for D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o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Confusion : +31-345-580828   24 hrzzz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:.5.:.] Greetin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on, ValoCity, Logica, Archangel, The Nighthawk,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Hawk, Delta Ray, And all the others i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nXX to Logica For making DaH AnZ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That's it for now keep looking out for the new version of DUEDI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 and is max. configur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.....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- first beta release with 6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- fixed some bugs but still wasn'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3 - added 4 more options and a configuration program readdy to relae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ught, but then someone tested it and We found a major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 - Fixed the bugs and now duedit overwrites the local up down key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m for the scroll bar, fixed dah collor bug al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 NOW RELEASE THE THING.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First Release went alright so here's dah next... Now all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and so are all the Coordinats.. Put in a New Ansi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by Logica...Tnxx P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