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�           ��         ��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       ������ ����</w:t>
      </w:r>
      <w:r>
        <w:rPr/>
        <w:t>۲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  �����    ����� 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���������� �����    ����   �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��������  ���    ����� </w:t>
      </w:r>
      <w:r>
        <w:rPr/>
        <w:t>۲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</w:t>
      </w:r>
      <w:r>
        <w:rPr/>
        <w:t>#�       ������� �        � � ����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��� ���  ��        ������   ��        �� �</w:t>
      </w:r>
      <w:r>
        <w:rPr/>
        <w:t>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����</w:t>
      </w:r>
      <w:r>
        <w:rPr/>
        <w:t>ܱ�����������      ܰ������ ۰��    �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ܲ����������� �������۰������ �  ���� ������ 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۰���������  ������۰�������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         ���������      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>-��������--���������-��&lt;DVS LiNeR v1.0&gt;���--�������-���-�����--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your RACONFIG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ption execute sub-program (menu 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C:\LINER\DVSLINER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�</w:t>
      </w:r>
      <w:r>
        <w:rPr/>
        <w:t>-��������--���������-��&lt;DVS DiSTRO&gt;���--�������-���-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e-me in The Devil Returns BBZ - WHQ -+55-16-236-9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ww.geocities.com/Vienna/9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