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STACY mAIL sCANNER rELEASE fOU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aNSI bY kAMAKASI / aNIMATION bY tHE 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'MON yOU dONT nEED a tEXT fILE tO iNSTALL tHIS iF yOU 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tHIS oNE oUT wHY tHE fUCK aRE yOU a sYS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STACY bbS o1189 626o26 / oi734 626o26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=tHE cREATOR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=lAMER kILLA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=kAMAKASI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=tHE fLYING dUTCH mAN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a dISTRO oR eVEN a mEMBER oF eCSTACY rEAD e-INPH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