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oME MeNUS FoR BBs'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Nt NeeD A DoC FiL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