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TTE^Message To Next Dewd! v1.0.2 Public Release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Kewl little door that displays a messy to the next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Diclaimer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t ^TT�^ (Take The E's) Will not accept any respons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ge this programme could cause to your system! RUN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accept the above DO NOT run this program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How To Use!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ery easy to setup just edit MTND.CFG so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ystem (the instructions are in the cfg file!), then put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execute it like this: MTND2.EXE MTND2.CFG, Very Easy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n your first menu display MTND2.TTE which is the out pu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Ĵ Added Features 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Shout/Scream/Mumble menu!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Better Ansi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Bug fix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Future option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Writes To LogF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More User Stats e.g time of call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Ĵ E0F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