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occ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c!list.exe &lt;nodenumber&gt; [/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ra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c!list.exe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figure the rest out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