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�������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��������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  �����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�����    ��� ��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�������� 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����� �� 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��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���� ��������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���� �� � 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  �� � ����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FReaKy aCaDeMy ReLeaSe V3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iS 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ReLeaSe iS THe FiRST TooL eVeR ReLeaSeD To MaKe you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Cu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eaTuRe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iNF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S SiMPLy a MS-DoS-aSCii-FiLe you CaN eDiT WiTH eVeRy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aBLe FuNFaC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LL THe FiLeS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CReaTe SoMe MoRe aSCii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-HeaDeR : Fa-iNFo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: Fa-iNFo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!-BoaRDS     : Fa-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RuN Fa-iNFo.eXe /HaVe FuN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TooL WaS FiRST CoDeD FoR X�TR�M�, BuT THeN We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 FRoM THe FReaKy aCaDeMy To GaiN iN QuaLiTy. So THiZ T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eD FoR Fa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aRe FRee DoWNLoaD iN X�TR�M� BBS (�49-981-84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Fa-WHQ: aNiMe'S WoRLD ! (�49-941-837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L DiSTSiTeS aRouND. DoN'T MiSS T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