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 ��� � � 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� ��� � � 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Thunderhawk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t is fakedoor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oorway is dus een grap als je bbs bv gehacked word en z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oorway op dat het net lijkt als ze in doorway zitten maar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tten gewoon in een nep MS-DOS 6.2 Nederl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deze moet je in je ansi screens zetten (er achter SYSOP ONLY of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ze denken dat dat de echte doorway is terwijl je de echt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der de toets '�' hebt ofz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a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iemand me vroeg of ik dit voor hem kon maken, omdat h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 grappig vond dat als zijn bbs gehacked werd dat ze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uden opstarten en niet de echte door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lijkt precies op dos behalve dat de commando's zoals COPY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, DEL, VER, COMMAND wel werken maar dat ie daar gewoon iet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gt dan als je die in de echte doorway op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et hem gewoon in RA zetten als type 7, maar voordat j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t moet je de ctl file die erbij zit editten ( verander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at ie goed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dit zo'n simpel proggie is dat iemand graag gemaakt wou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 ik dus voor hem gemaakt, en daarom is dit programma FREE 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hou van post dus stuur me een kaartje ofzo (dat staat leuk op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jullie zien kan dit programma nog niet erg veel als julli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en bel me dan : 036-5335880 en vraag naar Robb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 hoor nog wel van jul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To :  STeeL, DiaBLo, HaMMeR, Dr. Derange, Acolyte, FoxiVision, D-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, VaLoS, SLaCKJaW, CRiSiS, SCaRFaCe, NiGHTHaWK, MyX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