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</w:t>
      </w:r>
      <w:r>
        <w:rPr/>
        <w:t>PP���</w:t>
        <w:softHyphen/>
        <w:t xml:space="preserve">0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K D00DZ�������0 ��0M� � M�M��� 0� � D�$��0 �0� ���� �H�� �0� G0�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H�$ �0�M 0��, ���M� �� �0 ��� H��D��, �H�� M��� �� �0 ��� �� 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' �� �H� . ���� �� �H�S ��H�V�.  P</w:t>
      </w:r>
      <w:r>
        <w:rPr/>
        <w:t xml:space="preserve">띇�� �� </w:t>
      </w:r>
      <w:r>
        <w:rPr/>
        <w:t>p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���$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D�� 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M�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��� �M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MP���� P�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�0� �� � �0��D? ��$ &lt;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$ �M� [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$ �M��� [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$ H0��Z [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D�M $P��D 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W M�� �0D�Z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W M�� �$��Z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$� $�Z� [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�0� $P��$� �� ���H��G? (H/P/� W��/P�G�M��/��S�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�H�� D���$ -&gt; 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K�� ��� G0� ���H��G �0 0����? �� $0 ��� �$ K�0W 0� �H�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�� 0� �H� �0�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� W����$, ��$� PP� ���D�D ��G�����!�!�!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8�Z ��M PS��H� �� P��M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