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Ŀ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Ŀ ���_________/\__.______/\__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</w:t>
      </w:r>
      <w:r>
        <w:rPr/>
        <w:t>|0  �� --  �|     -�  ||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||         '|         ;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|:    \\____|    \\____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|�     ___|o      .____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|.    :|  |;      /   :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|     �|  |.          �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|.  ___|  |______/\_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\_/                \_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0 NeW uSeR QueSSY!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!      V�.oo       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:   KiCKiN' ANSi 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�     NeW uSeR     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     �QueSTioNNaiRe 4 Ra�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</w:t>
      </w:r>
      <w:r>
        <w:rPr/>
        <w:t>Ĵ�##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newuser questionnaire brought to you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at the F-e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is thing is DEAD simple to set up.  If you can't do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 well not bother setting up a board at all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ll u need to do, it load it into a text editor - like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OS or Win95 - and just change the bits of text which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. to your own suitab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now just stick it in your questionnaire directory and the an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directory, 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utomatically looked for by Remote Access so you don't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your top men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at'll do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want a custom newuser or any other questionnaire written,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the following hang-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e Crawler's BBS - +44(0)1253-396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et - 609:666/0 - Net Co-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2:250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t 73:7446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god@nc.coastmnl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xe's_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!!BBS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PGPKEY from 2:250/609 - 609:666/0 - 609:666/1 - 73:7446/60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Aldred's PGP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NCNETPAK for the latest NCNet information pack,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 and the latest NCNet poli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