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DOC zu FLD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F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e krieg ich's zum Laufen (als Poin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e krieg ich's zum Laufen (als Nod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F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h�lt Filelisten auf einem aktuellen Stand, ohne da� man s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u�, alle paar Wochen die aktuelle Filelist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Umfang zu saugen. Stattdessen sucht man sich bei seinem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ileareas aus (f�r jede Liste eines an FLD teilneh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ibt es eine) und erh�lt somit regelm��ig (etwa einmal die Wo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-Files (Gr��enbereich etwa 1-10KB). Mit Hilfe dieser Diff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lten Fileliste erzeugt FLD die neu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e krieg ich's zum Laufen (als Poin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 dem ersten Start FLD.CFG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dem Diffs eingetroffen sind, einfach FLD aufrufen, 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in einer Batch-Datei vollkommen automat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Mail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MAIL\INCOMING\FD*.* 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e-Back-Cache erh�ht die Verarbeitungsgeschw. um ein Vielfach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X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 nennt die Listen normalerweise in *.FL um. Deshalb mu� ma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FIDO die filelist.cfg so �ndern, da� dort der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eht. Also z.B.: 2:2454/108=N-BO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jede Fileliste mu� eine Filearea bestellt werden. Zus�tzlich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s System noch eine aktuelle Fileliste besorgt werd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LD aufbauen kann (nur einmal und dann nie wieder!).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 gibt es bei jedem teilnehmenden Node unter dem Magic FL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Bezugsliste. (NICHT das Magic FILES verwen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e krieg ich's zum Laufen (als Nod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 zu (2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ktuelle Liste erzeugt worden ist, einfach FLD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MAKE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&lt;x&gt; angegeben wird, erzeugt FLD nur alle x Tage ein Diff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Aufruf, aber h�chstens einmal pro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FTERMAKE-Einstellung in der Config kann angegeben werd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der Batch-File nach erfolgreicher Differzeugung gest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 z.B. das Diff zu hat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intreffen von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C:\MAIL\INCOMING\FD*.* GOTO No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CA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gic FLDALL soll den Usern erm�glichen, sich beim Einstieg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e aktuelle Bezugsliste zu holen. Wenn FLD MAKE nicht t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 (ich halte w�chentlich f�r sinnvoller), unter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Bezugsliste f�r FLD von der aktuellen Fileliste, deshalb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ALL nicht auf dieselbe Datei wie FILES zeigen, sondern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Kopie, die am sinnvollsten nach FLD MAKE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bietet sich die AFTERMAKE-Einstellung in der FLD-Confi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Differzeugung wird das dort spezifiziert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�rge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omplette Liste als Diff zu schicken (wenn z.B. ein unversand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gel�scht wurde, oder es Probleme in der Verteilung gab), mus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ackup der eigenen Liste (Endung *.FLD) im FLD-Pfad gel�s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das File "xyz.FLD" wenn die eigene Liste "xyz.LST" hei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f�r konstruktive Kritik und sonstige Unterst�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kus Stad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omas W. M�ller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kus Ellebrecht (FLD_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e Pointschaft der N (Test-Op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nny-Markt (Maultaschen f�r nur 1.99! Auch kalt gen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1997 by Mark Eggenste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