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P aSCii FoNT - HoW To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X RiPPeD oFF SP - h0Pe U d0N'T MiNd - RiNg Me iF U D0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"~"~"~"~"~"~"~"~"~"~"~"~"~"~"~"~"~"~"~"~"~"~"~"~"~"~"~"~"~"~"~"~"~"~"~"~"~"~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1:  Unzip the GM_FONT2.TDF file into your \DRA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2:  From your \DRAW directory, type:   TDFONT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3:  TheDraws Font Editor will load, and you will see sever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.  Select IMPORT by pressing the [I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:  You will be prompted to type in a filename. Type: GM_FONT2.TDF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ont will be added to your existing selection in Th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5:  When you enter TheDraw and pull down the Fonts Menu, you sh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GMPSiPhReaKY' font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econd TD f0Nt, a modification of Condor's 'Phreaky Phucker'. 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like it.  If u need any symbols/numbers that aren't in the 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(RRaLeX) at SEPtC BbS - 01254279163 or e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ker_oats@geociti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1. L8r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aLeX/SEPT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