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o0 ����� i C k - RemoteAccess Animated Logi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k dewd's to use this animation, you have to have a registerd RA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o1 �����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, The iCk Crew, illusion bbs, or any of the beta testers or cod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responsible for ANY damage or lost chances caused by you 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's. Use these ansi's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o2 ����� Command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 copy all the ansi files into your txtfiles directory, 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*.ans c:\ra\txt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fire up raconfig, goto "options/prompts/logon promp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ut "^P^K!ICK-LOGN|"  where "^" means hold down "ctrl" b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ting the following key,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Holding ctrl hit p, the cursor will now be full,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holding down ctrl hit k, then enter a normal ex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, then the name of the ansi followed by the pip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go into the language editor and mak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4  - "^P^K!ICK-NOPE|"   (NO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60  - "^P^K!ICK-PASS|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20 - "^P^K!ICK-SCAN|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s it,. simple,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ant get a grasp on this call the bbs and l'll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in,.                                        [iB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o0 ����� You can reach 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iON BBS, max speed 38k4 (DUAL 56k)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 9873-5150 / 9872-5848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now for all the latest iCK RA MoDz and Release's,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o1 ����� Greetz go to the following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ppl that dont page me at 2 in the morning with bulls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s about nut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o2 ����� No Greetz go to the following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he ppl that do,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holes that put bbs adz in there diz'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