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0 ����� i C k - RemoteAccess User Stats v2.0 final : By [iB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due to popular demand here it is the final version of ick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1 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The iCk Crew, illusion bbs, or any of the beta testers or 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ANY damage or lost chances caused by you or thi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nsi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2 �����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res not alot to it really, simp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CK-STAT.ANS" into your \ra\txtfiles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your menus make ra do a type 5 "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/.ASC file" put "ICK-STAT" (no extension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data line, set up a hot key, and 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A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0 �����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BBS, max speed 38k4 (DUAL 56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150 / 9872-5848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w for all the latest iCK RA MoDz and Release'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1 �����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pl that dont page me at 2 in the morning with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bout nu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2 ����� No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pl that d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rs that use bbs adds in there dizz'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