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    �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Productions proudly presents :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�        ��ST�R JOK�S V1.OO          �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����</w:t>
      </w:r>
      <w:r>
        <w:rPr/>
        <w:t>߳ ��</w:t>
      </w:r>
      <w:r>
        <w:rPr/>
        <w:t>ST�R IN�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ST�R is a N�W upcomming group of coder's, �NS�/�SCii and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tistz. We release toolz especially for RemoteAcces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mos/Intros, Ansi-Packs and other nice toolz. We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��ST�R-releases are 100% legal. Our releas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w���, M�lw���, Sh���w��� or Publ�c Dom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always search for music�n's, co�er's, graphic �rtist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uriers. If you want to take member by ��ST�R, �ill oUt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�o�m �n� c�ll oUr m�mb�rbo�rdz or HQ's.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ten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��ST�R Toolz of your own risk! If they kill ya PC 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ur problem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est ��ST�R t00Lz and have much phun with them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 ��</w:t>
      </w:r>
      <w:r>
        <w:rPr/>
        <w:t>-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Andreas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490/1316 * BBS: ++49 911 60 63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JOKES! ist SHAREWARE! Was Shareware ist brauche ich ja woh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en. Wer JESJOKES! l�nger als 30 Tage einsetzt muss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 oder von der HD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Registrierung einfach das Formular JESJOKE!.REG ausf�llen und mi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der SnailMail senden und das Geld �berwei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von JESJOKES!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EXE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BAT - Batchdatei, f�r den Start von JES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CFG - Config File f�r JES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DOC - Das liest Du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REG - Das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DAT - Die 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JOKES!.IDX - Das Jokes!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JESJOKE! mi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 das Archiv in ein Verzeichnis Deiner Wahl und entpacke es d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im RA den folgenden Men�eintrag in Deinem Door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 C:\RA\DOORS\JESVOTER\JESJOKE!.BAT *N *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V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das Batchfile 'JESJOKE!.BAT'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\RA\DOORS\JESJOKE!        &lt;- Change Dir auf JESJOKE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ESJOKE!.EXE C:\RA\NODE%1\  &lt;- Dropfile Pfad �bergeben BACKSL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\RA\NODE%1                &lt;- Zur�ck in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Config-File 'JESJOKE!.CFG' den folgenden Eintrag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� Directory, in dem das Doorprogramm install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    C:\RA\DOORS\JES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schon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BS-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JOKE!.EXE erwartet als Parameter den Pfad des BBS Drop-Files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EXITINFO.BBS etc). Wichtig ist der Backslash am Ende des P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es nur mit Remote Access V2.02, aber auf ander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es eigentlich zu keinen Problem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Leg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3.96 V1.00   - Erste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�nfti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r 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e J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