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e s M i n e    v1.00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WHAT DOES THE PROGRAM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6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7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written by the ��In��Rn�T� of J�ST�R with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rland International. This version of JesMine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0.01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paragraphs are void or incomplete, none of the oth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FUN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KB.ANS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TIME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ANS  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OGETH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PAY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FUN.ANS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KB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IME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OVER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OFFA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1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2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3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4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.ANS  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MINE.DOC    ������#    The documentation of Je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MINE.EXE    ������#    The original JesM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MINE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MINE.INI    ������#   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TER.NFO     ������#    Informations about J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OBYTE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TR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NSI.ASC     ������#    An ASCI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ONCE.ANS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.ANS 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DONT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LOSE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BET.ANS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WIN.ANS     ������#    An ANSI picture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DiST  � +49-40-7205605 (6 p.m. to 1 a.m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       </w:t>
      </w:r>
      <w:r>
        <w:rPr/>
        <w:t>(Central European Ti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* DOWN! AT THE MO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WHAT DOES THE PROGRAM DO?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n online game for RA. A little gnome ha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ll enemies that walk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use the stones that are lying in the cave system or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eam to do so. But the fire only works to the lef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the range of i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ve there are three different kinds of enem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stricted to the cave system, or they may become g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walls. One type of enemy also may shoot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oduce new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gnome can pick up extras to get advantages (lo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freezing of all enemies, points, extra lives) or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son, being frozen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lay just for fun or he may BET. Then he has go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mount (setup by the Sysop) of kilobytes or online ti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lso win an ammount (also setup b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there is more help consider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pied all files into a desired pat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JESMINE.INI. You will find five sections: [Ma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stsAndPrizes], [Pictures], [HighScores] and [LastTimePlay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the program, you have to change the parameter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       !! ** The baudrate of your LOGIN program or MAILER **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 maximum modem or COM port rat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. It must be the speed set up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s up the receiver (sends ATA to the modem)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speed slower or faster then that one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see corrupt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:          Set to Yes if you want the screen output to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Path:    The path of the game, e.g. C:\RA\DOORS\JE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PlayForTime: If the user may choose to bet his online tim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PlayForKB:   If the user may choose to bet his download KB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PlayForFun:  If the user may also play without betting anyth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OncePerDay: If every user may only bet once per day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has got to play for fun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Minutes:        If the user bets his online time,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one game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Kilobytes:      If the user bets his download KB, how many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one game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ForAMinute:    How many points are required to win one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ForAKilobyte:  How many points are required to win one kilo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only have to include the game as an external program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by it is important that the *! switch is set (the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is haltet), because the game itself cares about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ptional data could be C:\RA\DOORS\JESMINE\JESMINE.EXE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CH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-40-7205605 (online 6pm till 1am 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(I bet you do :-), then simp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M to the account No 200 700 00 / 5881701 (Deutsc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ready in advance for registering (we are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I've explained everything important in this docu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then call the BBS. Sure I can help you there.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M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