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Kills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���=================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a.. Axe from Kaotik Hackin' League here... With a little simple ut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another one.. It's a prog that kicks people off if they're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don't have ANSi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member, this is a public �eta... The only reason for it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it does its current job as far as detecting connec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ll feedback to hackatak@geocities.com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anted comments about improvements and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xe, KHL, Nite Crawler's BBS, NCNet, F-e nor any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or will be held responsible for any damage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It has been fully tested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has not caused problem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ills was designed to be used with RemoteAccess.  Howev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, it should work with any BBS that drops an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a door.  It also helps if you can get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RAL RemoteAccess language file even if you aren't using R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elps to speed the startup a bit :) - This has not been test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ted) with other BBS software. If you run a BB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that DOES drop an EXITINFO.BBS then please tes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know.  Than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stick the KHL-SK14.exe in your RA di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go to whatever menu you want and create a new option that (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4567890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09uSeR STa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BBS\RA\KHL-SK14.EXE *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U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1                  TimeUsed 0                  Flat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hanging the path of the .EXE depending where on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it t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M at the end just tells RA to swap itself out when exiting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mem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create a KHL-SK.ANS (or use the one given) and stick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directo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set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�            Quick crappy non-released �eta just to check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come back with erro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�           First �eta.  Pretty basic (as is this version) Bu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 know, it worked ok on here :) - not test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�           Couple of things changed... Added the Avatar on t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ged the ANSi a little..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�           There was a slight problem with program comple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 was run in local mode.  That's sor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�           No feedback as yet.. so I didn't find this out till I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my BBS remotely.. The hardcoded ANSi didn't display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had to change it to display an ANS file (One op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going to add anyh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       Added the CFG file so that you can position th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it your ansi rather than having to make your ANSi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the status bars :)  SysOp can change X &amp;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dth of the Enter prompt (and the colour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logon speed can be put in the CFG file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define the colour of the status bar, (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������" bit that comes across the screen :)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amp; Y posi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of responses "Nope!" &amp; "Yep!!" will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messages to say (basically) "Cya lamer" befo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!!! No-one helped yet.. need inp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concerning Speed Kills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o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rite if you want to be a Memba or Distro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either of the belo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atak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@crocks.warp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@f609.n25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2:25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  - 609:666/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et - 922:446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ollowing web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lackpool.net/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oHo/Lofts/1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out for HackAtak CD Vol 1 Issue 1 coming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