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MOCHECK 1.0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 �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WHaT DoeS THiZ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�   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t some users kicked out of yar BBS, or you want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gainst that dirty sh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 �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�   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TL file to add or remove lamers of yar bored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uppercase or lower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NuRD would be de same as MISTER NURD and mister n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CFG file of LaMoCheCK which is also as simple as it looks lik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numbers are FIRST the X-position and second the Y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the first (Name of the user) on X-position 10 and Y-Posi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lso have to put 2 lines in it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LEN=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LOR&gt; is da last blink-color which is executed and &lt;LENGTH&gt; d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 fields... so ya get some nice points... (�) if ya give &lt;LENGTH&gt;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ue 0 then there will be no fill-up points. You can put the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menu-option #7 (execute sub-program) and edit the op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\&gt;LAMOCHEC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UTILS\LAMOCHEC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asy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 �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�   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Everyth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 �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�   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NG / ReMoViNG LaM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Ya SaY To Me... So TeLL Me PLeaS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 �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GReeTiNG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�   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DUK KURIOS (ZOD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EUR (NUCLEAR) for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(NUCLEAR) for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from Nuclea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rew of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rew of Remote Acces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from SWU</w:t>
      </w:r>
    </w:p>
    <w:p>
      <w:pPr>
        <w:pStyle w:val="PreformattedText"/>
        <w:bidi w:val="0"/>
        <w:spacing w:before="0" w:after="0"/>
        <w:jc w:val="left"/>
        <w:rPr/>
      </w:pPr>
      <w:r>
        <w:rPr/>
        <w:t>Uh... and all other cew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 �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How to reac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�   � 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call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1 (0)45 5316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8:00 TILL 03:00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write me through my own network: NuCL�R N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