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 </w:t>
      </w:r>
      <w:r>
        <w:rPr/>
        <w:t>--�����������������������������������������--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���������  ��� ��� ������  ����������� ���   ��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����������� ��� ���  ������  ���������  ��� ���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 ��� ��� ��� ���   ����      ���     ��� 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 ��� ��� ������� ����        ���     ��� 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 ��� ���  ������ ����������  ���     ���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��� ��� ���  ������  ���������� ���     ���  ��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�   �  ��� ������               �       �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 </w:t>
      </w:r>
      <w:r>
        <w:rPr/>
        <w:t>--�����������������������������������������--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LiNAh version 1.oo -=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pter I � The Disc-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I think this is the worst chapter of the documentation, but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one for all those people who think they can blame me of blo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computer or crashing a harddisk. And, I hate it when that happe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is in no way responsible for any mental or psysical damag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program dALiNAh or the documentation (DALINAH.DOC). Also no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disassemble, modify, reverse engineer this program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eclared as Freeware. You may distribute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as you don't alter the package. You also may not charge a fee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 may put an BBS-A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sell this program,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AttACk = Wouter Da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iNAh stands for the complete package, which inclu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INAH.EXE (Packed with PKLite v3.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INA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opyrights and trademarks 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pter II � The Wo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kay, you guyz will all have heard of linerz... They're 'simple'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let you and your users write lots'o'crap on a little screen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almost always don't go over 40 lines.. I always used DMALin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oNNECtioN, but it wore off... I'm not saying DMALiner suxx, but it ha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features and I wanted to have all the external doors coded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 started coding and here you got the first release. dALiNAh fee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ALiner, but it can do a lot more! Here's 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 for up to 200 lines and scrolling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ll col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 for styles. Only 2 incorporated, bu if you have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me! The styles also work WYSIWYG, you can see everything chan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lly configurable! You can virtually change everything, except 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ut and the help-screen and ofcourse: The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olling Enter-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kay, now let's see how you install this babe, very simple re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nzip MC-DL100.ZIP into some directory, which we will call: [PATH]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un RACONFIG -M, or some other RA-compatible menu edit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lect the menu you want to place dALiNAh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ke some new Type-7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 the optional data fie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ATH]\DALINAH.EXE *M (Eg: E:\RA\DOORS\DALINAH\DALINAH.EXE *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LiNAh will find the rest of his files in hi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pter IV � 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for this program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AttACk:  I did all the coding &amp;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MAkER:   He made the DALINAH.ANS and he was VERY critical about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g, so if you think this program is juzzed gr8, thank PM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ouldn't have thought of some features if he wasn'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ld... =]]] (WYSIWYG, wasda? ;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pter V � The 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z flow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dra! � PACEMAkER � ByPaSS � CRoSSfiRE � DEMENTiA � Rave Mania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ture Crew � Speedy B � Cannibal � The Cosmicus � Radical Rhyth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 Butcher � DedVent � D-Lusion � Heretic � ACiD � Yell-o-Leaf � Helldu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rtigo � Ragna Alkema � MALCoM Z � fUtEX � Vertigo � HighLit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pter V � 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me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ZTiC-NeT: 12:345/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way-Net: 333:33/10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  : 2:281/40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 : ha@p2.f405.n281.z2.elcom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il mail: Forget it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