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   _____   _________  _________     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  \_(_____)  \_____   \ \_____   \   /  ____/  \_____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      _/   //     \    /  ____/   /  ____/ _/  __&gt;/\    / __/  /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        / |      \_ /    |  \  /    |  \ \__ | /  \ _/  \     /  �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_/  |       //_________\/_________\   \______\|____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______/                                        \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little Tool which adds your advert to the FILE_ID.DIZ and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anted other adverts without touching the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at there are lots of tools like this going around but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able to strip unwanted lines from the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quite easy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DIZZER.CFG      Line 1: Path of your PKZIP/PKUNZIP with \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: The line you want to b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ne 3: Name of your unwanted lines file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all....use it with  DIZZER.EXE ARCHIVE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 did it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Gr�VeDiGGeR�  07/23/95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