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UER SETUP/SPiEL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ier erstmal das bevor aus, bevor zu frag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D!MUD - Mehr Bloedsinn gibbet n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Du hast vergessen SHARE zu laden (nur fuer 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Du hast vergessen ALLE Files der alten Version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Du hast vergessen das SETUP auszufuehrn und zu konfiguri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In der start Batch wird das Doorinfo file nicht kopi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nicht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Du hast vergessen nen Fossil Treiber zu la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zw. vergessen den Fossil zu locken (inna CTL mit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tat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Versuch ein anderes Doorinfo file zu nehmen (door.sys,dorinfo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Du hast vergessen die files dem richiten Verzeichniss zuzu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 ... also wenn das alles nix hilft... fuell das BUGRPT.FRM aus und sc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Steldinger@2:2411/412.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BlE@deathsdoo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