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ܰ��������۲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۲۲������۲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߲�����۲��۲��۲�  </w:t>
      </w:r>
      <w:r>
        <w:rPr/>
        <w:t>the cre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߰� ������ 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۲� �� � �� </w:t>
      </w:r>
      <w:r>
        <w:rPr>
          <w:rtl w:val="true"/>
        </w:rPr>
        <w:t>޲��  �</w:t>
      </w:r>
      <w:r>
        <w:rPr/>
        <w:t>۱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۲</w:t>
      </w:r>
      <w:r>
        <w:rPr>
          <w:rtl w:val="true"/>
        </w:rPr>
        <w:t>ݲ� ���   ޲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  <w:t xml:space="preserve">    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۲������������  �  ����  �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۲�  ����� �����   ���۲ ��� ۲�� </w:t>
      </w:r>
      <w:r>
        <w:rPr>
          <w:rtl w:val="true"/>
        </w:rPr>
        <w:t>޲</w:t>
      </w:r>
      <w:r>
        <w:rPr/>
        <w:t xml:space="preserve">�  </w:t>
      </w:r>
      <w:r>
        <w:rPr/>
        <w:t>m a g i c - p r o d u c t i o n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۲��   ۲��      �� �۲�������۲�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    ����    �ܲ� ۱��</w:t>
      </w:r>
      <w:r>
        <w:rPr>
          <w:rtl w:val="true"/>
        </w:rPr>
        <w:t>޲�</w:t>
      </w:r>
      <w:r>
        <w:rPr/>
        <w:t>۲</w:t>
      </w:r>
      <w:r>
        <w:rPr/>
        <w:t>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</w:t>
      </w:r>
      <w:r>
        <w:rPr/>
        <w:t>۰�۰�  ���  ۰����ް������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� � �</w:t>
      </w:r>
      <w:r>
        <w:rPr>
          <w:rtl w:val="true"/>
        </w:rPr>
        <w:t>޲</w:t>
      </w:r>
      <w:r>
        <w:rPr/>
        <w:t xml:space="preserve"> ����߰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۲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۲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EE ORDERING v1 by Klefz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8 Klefz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HIS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n clean ascee ordering ppe very confugu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message to the ascee art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PPE ..... 1,302 ... ASCEE ORDERING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CFG ..... 237 ....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PCB ..... 1,020 ...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98.NFO ... 12,160 .. MP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... 480 ..... Desc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..... 1,940 ... You're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dit the config files so i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ut this ppe in the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