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ܰ��������۲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����۲۲������۲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߲�����۲��۲��۲�  </w:t>
      </w:r>
      <w:r>
        <w:rPr/>
        <w:t>the cre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߰� ������ 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 xml:space="preserve">۲� �� � �� </w:t>
      </w:r>
      <w:r>
        <w:rPr>
          <w:rtl w:val="true"/>
        </w:rPr>
        <w:t>޲��  �</w:t>
      </w:r>
      <w:r>
        <w:rPr/>
        <w:t>۱</w:t>
      </w: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۲</w:t>
      </w:r>
      <w:r>
        <w:rPr>
          <w:rtl w:val="true"/>
        </w:rPr>
        <w:t>ݲ� ���   ޲�</w:t>
      </w:r>
      <w:r>
        <w:rPr/>
        <w:t>۰</w:t>
      </w:r>
      <w:r>
        <w:rPr>
          <w:rtl w:val="true"/>
        </w:rPr>
        <w:t>���</w:t>
      </w:r>
      <w:r>
        <w:rPr/>
        <w:t>۰</w:t>
      </w:r>
      <w:r>
        <w:rPr/>
        <w:t xml:space="preserve">    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۲������������  �  ����  �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۲�  ����� �����   ���۲ ��� ۲�� </w:t>
      </w:r>
      <w:r>
        <w:rPr>
          <w:rtl w:val="true"/>
        </w:rPr>
        <w:t>޲</w:t>
      </w:r>
      <w:r>
        <w:rPr/>
        <w:t xml:space="preserve">�  </w:t>
      </w:r>
      <w:r>
        <w:rPr/>
        <w:t>m a g i c - p r o d u c t i o n 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۲��   ۲��      �� �۲�������۲� 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    ����    �ܲ� ۱��</w:t>
      </w:r>
      <w:r>
        <w:rPr>
          <w:rtl w:val="true"/>
        </w:rPr>
        <w:t>޲�</w:t>
      </w:r>
      <w:r>
        <w:rPr/>
        <w:t>۲</w:t>
      </w:r>
      <w:r>
        <w:rPr/>
        <w:t>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</w:t>
      </w:r>
      <w:r>
        <w:rPr/>
        <w:t>۰�۰�  ���  ۰����ް������ 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� � �</w:t>
      </w:r>
      <w:r>
        <w:rPr>
          <w:rtl w:val="true"/>
        </w:rPr>
        <w:t>޲</w:t>
      </w:r>
      <w:r>
        <w:rPr/>
        <w:t xml:space="preserve"> ����߰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۲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</w:t>
      </w:r>
      <w:r>
        <w:rPr/>
        <w:t>۲۲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EE ORDERING v1 by Klefz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8 Klefz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THIS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just an clean ascee ordering door for Sys/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s a file with the requests in the door dir, ORDER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CLUDED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EXE ..... 30,867 .. ASCEE ORDERING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98.NFO ... 12,160 .. MP 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... 479 ..... Desc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..... 1,890 ... You're reading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. well.. I dunno much about Sys/X.. but i think the command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exe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