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�GiC REQUEZTZ 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eFZ [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ATS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��-���-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 diz iz the firs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�--��-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��-��-���-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ol request door with NUKE fun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��-�-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. the authors has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.. byt anyway use it at your own r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�--��-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��-��-���-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oteAcc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bat file.. name it to something like REQU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in your Ra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n example b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Q.EXE 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need for a b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EXPLAINER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REQUEST &lt;- Path to M�GiC REQUEZ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Q.EXE C:\RA\DOOR.SYS &lt;- Path and name of th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-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DORINFOx.DEF   INFO.BBS   CALLINF   SF.DAT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tch file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RACONFIG.EXE -M and select the menu you want M�GiC REQUEZTZ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ew entry [INS], and open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xecute sub-program (Type 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ptional Data" Prompt wri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REQUES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path and nam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your changed menu and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run another system and knows how to install. tell KleFZ and h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o the 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�-�-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ideas, contact Kle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FZ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fz@he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a mail on KleFZ BBS +46-19-61123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