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�L� S�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CK-�SS ��S� TO M�K� YOUR "R�" �O�RD SP�Ci�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 A�S� F�R D� K�Y-WORD S�RCH THiNGY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� TH� ��Si �iL� i�t� TH� RA T�XTFiL� DiR�CT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�TO RACO�FiG. GO TO MA�G�R TH�� S�L�CT L��GUA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CT TH� LANGUAG� (English!) TH�� LA�GUAG� T�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� 237 WHiCH SHOULD R�D SUMM�T LiK� 'Enter keyword to use for 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�T� �LL TH� T�XT ��D T�P� #!filefi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�T TH� # YOU SHOULD HOLD DOW� CONTROL, PR�SS "P" TH�� PR�SS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 DO�'T U�D�RSTA�D TH�T TH�� WH� TH� PHuCK �R� Y� USiN' "R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TH� | NORM�LL� N�XT TO TH� RIGHT SHiFT 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! ��D RA MUST B� R�GiST�R�D TO DO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 ^^^ ^^ ^^^^ ^^ ^^^^^^^^^^ ^^ ^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WiT TH�S� WOND�RFuL iNSTRuCTiO�s NoTHiN' COULD GO WRo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KS FOR USiN' P�RiAH!    ��D DO�'T US� "INFERNO STUFF" iT SUX AND TH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COPY US! SO D�L�T� ALL iNFERNO JuN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!&gt;                         -&lt;LiBeRaToR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� N��D M�MB�RS, DiSTR� SiT�S �TC.. LooK AT DA JOiN_PER.DOC!!!!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