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THE HELL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is a door that replaces the RA-tagfile-edit funk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 choos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ORTANT..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allowed to use this door if you code bbs-tools 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except you send me a key or a registered version of you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you can not make me responsible for damages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STRORY..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1    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2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s less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NU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serious bug (thanx to m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bar-file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ADDING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f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echeck (with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3     [AD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runtime-error found in the dupe-che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4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options added in the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D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file-description-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5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got to include the new configfile in �4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6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'stack overflow'(RTE202)-error (thanx to m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date should be correct now (thanx to crus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D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file not found' will not be shown if nothing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NU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RTE anymore if the last file has been n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7     [NU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can check a files diz now (thanx to m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8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-descriptions are now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dom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9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-viewing has been generally bug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-name bug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  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final version - released in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to be entered at laguage-prompt #608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areas now up to 2500. (thanx to wendi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 i NEED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ning ra-configuration and a scene-board, as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fully on a dull shareware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you need a simple editor to edit the config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editor ( like thedraw or aciddraw ) to edit the ans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oes not work with an unreg'd ra, sorry. textshell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iNSTALL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RTDL.ANS.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your ra-textfiles-directory and change the fi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raconfig-language-editor now and edit prompts 608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DL.ANS will be loaded ( CTRLP,CTRLK,STARTDL| ). Now start 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download. Now let's move over to fit it to your board-de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WNLOAD.A??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/should use your own ansi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WNLOAD.C??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can change all colors of the door...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within the example-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?? is the configuration-number which has to start with 1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p to 99. DOWNLOAD will choose one configuartion randomly but cf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have to be ordered - a config called 'download.a4'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f no '3'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OWNLOAD should not work or mess up please take a look at the 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as most of the errors are log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NOWN BUGS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wnload does not make a full check whether the user may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r not. Only the security-level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n't work on some systems. dunno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..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dea for a great door or something els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your ra to do - write me. If you need any special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e, too. If you find some kinda bugs - write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ti@kaoz.sunshine.de (fido: Stefan Kesseler@2:2452/276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+49-2421-931494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NX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e going out to nearly everybody. Especially to al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f my board and to all the groups we are supporting. A big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all my friends in the scene - you know who you are - and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 my brothers in xpress and p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