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Dieser Text beschreibt das Update von einer frueheren RaTeKo-Vers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ls V2.11� die Version 2.15g, bei einer Erstinstallation oder wenn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bereits eine Version von RaTeKo 2.11� (oder neuer) vorhanden ist,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ist die Beachtung dieses Textes nicht noetig.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on RaTeKo bis V2.02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se Version von RaTeKo ist nicht kompatibel zu den Vorgaenger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verwendeten Datenstrukturen unterscheiden sich erheb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aher empfehle ich fuer diese Version ein neues Verzeichnis anzu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Archiv in dieses zu entpacken. Die alte Version bitte *noch nicht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en, da sowohl die alten ANSI-Masken als auch Teile der NODEx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wende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Einbindung von RaTeKo in Remote Access hat sich geaend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Aufruf fuer ein Typ-7-Menu lautet n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:\PFAD\RATEKO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Syntax von RATUTIL hat sich ebenfalls geaendert, die Aufrufe l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UTIL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UTIL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e Angabe der Nodenummer entfaellt 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Konfiguration von RaTeKo erfolgt nun ausschliesslich ueb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KO.CFG, welche weitestgehend identisch mit der ehemals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x.CTL ist, allerdings ein paar Keywords weniger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Registrierungs-Key der Vorgaengerversion ist nicht mehr gueltig,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registrierte User ist es moeglich kostenlos eine neuen Key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, naeheres hierzu steht im File UPDATE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TeKo unterstuetzt keine ASCII-Ausgabe 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iter bei Update von RaTeKo V2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on RaTeKo V2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Aenderungen an der RATEKO.CFG noe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s Makro in der MESSAGE.TPL verfuegbar: %BOXNAME% wird zu 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ONFIG-SYSTEM-SITE INFO-NAME angegebenem Mailboxnamen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r Parameter: RATEKO KURZ Hierbei wird das File KURZ.ANS/AVT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it den entsprechenden Werten gefuellt, sofort danach wird di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r Parameter: RATEKO LOGOFF Hierbei wird das File RATK_BYE.ANS/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 und mit den entsprechenden Werten gefuellt, sofort dana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bindung getrennt und die Door 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r Parameter: RATEKO TEST Hierbei prueft RaTeKo ob die Telefo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Users dem benoetigtem Format entspricht und erzwingt ggf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ingabe der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on RaTeKo V2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Aenderungen an der RATEKO.CFG noe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 update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