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۲�ܱ    ��۲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۲۲۲    �۲۲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۲�  ��۲� �۲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۲  ���  </w:t>
      </w:r>
      <w:r>
        <w:rPr>
          <w:rtl w:val="true"/>
        </w:rPr>
        <w:t>޲</w:t>
      </w:r>
      <w:r>
        <w:rPr/>
        <w:t>۱</w:t>
      </w:r>
      <w:r>
        <w:rPr/>
        <w:t>� 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޲</w:t>
      </w:r>
      <w:r>
        <w:rPr/>
        <w:t>۱</w:t>
      </w:r>
      <w:r>
        <w:rPr>
          <w:rtl w:val="true"/>
        </w:rPr>
        <w:t xml:space="preserve">    � ���</w:t>
      </w:r>
      <w:r>
        <w:rPr/>
        <w:t>۰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 xml:space="preserve">۰    �  </w:t>
      </w:r>
      <w:r>
        <w:rPr>
          <w:rtl w:val="true"/>
        </w:rPr>
        <w:t>޲</w:t>
      </w:r>
      <w:r>
        <w:rPr/>
        <w:t>۱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۲�   ܲ  ��۲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  ۲۰  ���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۲��۲   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۲� �   � ߲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C.o.D.e.C.a.S.t.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/ phenOmena productions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Quest 1.3 beta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BETA FIX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d by ^ThE BiG A/phenOmen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Quest is a File Request door with scrolling light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like reply a request, read replys and so 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files RAQUEST.EXE and RAQUEST.ANS in your R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ariable SET RA=C:\RA  or where you have your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Raconfig -m and enter a command 7 (external do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A\RAQUEST.EXE [options]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 -d     disable scrolling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  use handles instead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4     lightbar back color (0-7)  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5    lightbar fore color (0-15)  Defaul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22    lightbar y-pos      (1-23)  Default 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RAQUEST.EXE -d -h b5 f15 y22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anna use the example ansis?, Just rename it to Raquest.a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hat you have at least 4096 bytes as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n the foss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oo : First Release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o1 : Fixed some output problem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o2 : More options like lightbary-pos,color,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3  : More Bug fixes and displays a [Rep] if ther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my Board for more utils or bug re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aStLe [o8-752 86 58] [288oo] [24 hourz] [RA 2.H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BiG A /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