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VEN FLiES HiGH iN '96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� � 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�   </w:t>
      </w:r>
      <w:r>
        <w:rPr/>
        <w:t>۲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     ��   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 �   �         � ��</w:t>
      </w:r>
      <w:r>
        <w:rPr/>
        <w:t>۲</w:t>
      </w:r>
      <w:r>
        <w:rPr>
          <w:rtl w:val="true"/>
        </w:rPr>
        <w:t>�޲</w:t>
      </w:r>
      <w:r>
        <w:rPr/>
        <w:t>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  �</w:t>
      </w:r>
      <w:r>
        <w:rPr/>
        <w:t>۲ ��   ��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</w:t>
      </w:r>
      <w:r>
        <w:rPr>
          <w:rtl w:val="true"/>
        </w:rPr>
        <w:t>޲</w:t>
      </w:r>
      <w:r>
        <w:rPr/>
        <w:t>�� ����   �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-- ����� - ������ ------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VEN SYSTEM RESERVE 1.O FOR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V-SR  .EXE      MAiN EXECU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V-CFG .EXE      CONFiG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V-SR  .DAT     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-SR  .DOC      THE DOCS (JUST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EXE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EXE      RAVEN RELEASES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TOOL. iF ANY OF tHE ABOVE FiLES ARE MiSSiNG, THiNK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WHAT iS iT FOR?)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RESERVE YOUR RA-SYSTEM FOR A SPECiFiC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WAiTiNG A SPECiAL USER'S CALL AND YOU WA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FREE FOR THAT PERSON, RAVEN-SR WON'T LET ANYONE iN EXCEPT THA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AN OVERRiDE-PW FOR YOUR CO-OPS. HAVE A L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WAS WRiTTEN FOR RA 2.O2 OR RA 2.5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NSTALLATiON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LL THE FiLES iNTO A SEPERATE DiRECTORY (MAYBE C:\RA\TOOLS\RAV-S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AV-SR.EXE iN YOUR TOP MENU (i SUGGEST AS 1ST ENTRY)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EXECUTE-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AV-CFG.EXE ANYWHERE FROM RA WiTH MENUTYPE 7. iT iS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R, SO MAKE iT ONLY AVAiLABLE FOR YOURSELF AND YOUR CO-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0605/871375 28k8/28k8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MAVERiCK&gt; OR &lt;ATOM 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/FiREBALL^XADi/CENSORED^TBS/ANiMAL^SAC/DOC FRED^UE/MELANiE^ALTES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�^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WAS TAKEN FROM A PWA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(dox_by_tg^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